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Style15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Style15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Style15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  4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30 &gt;&gt;   մայիսի   2017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cs="Sylfaen" w:ascii="Arial" w:hAnsi="Arial"/>
          <w:i/>
          <w:sz w:val="16"/>
          <w:szCs w:val="16"/>
          <w:lang w:val="af-ZA"/>
        </w:rPr>
        <w:t xml:space="preserve">N 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265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Arial Unicode" w:hAnsi="Arial Unicode" w:cs="Arial Unicode"/>
          <w:b/>
          <w:b/>
          <w:i/>
          <w:i/>
          <w:szCs w:val="24"/>
          <w:lang w:val="af-ZA"/>
        </w:rPr>
      </w:pPr>
      <w:r>
        <w:rPr>
          <w:rFonts w:cs="Sylfaen" w:ascii="Arial Unicode" w:hAnsi="Arial Unicode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Arial Unicode" w:hAnsi="Arial Unicode" w:cs="Arial Unicode"/>
          <w:sz w:val="20"/>
          <w:lang w:val="af-ZA"/>
        </w:rPr>
      </w:pPr>
      <w:r>
        <w:rPr>
          <w:rFonts w:cs="Sylfaen" w:ascii="Arial Unicode" w:hAnsi="Arial Unicode"/>
          <w:b/>
          <w:i/>
          <w:szCs w:val="24"/>
          <w:lang w:val="af-ZA"/>
        </w:rPr>
        <w:t>ԿՆՔՎԱԾ</w:t>
      </w:r>
      <w:r>
        <w:rPr>
          <w:rFonts w:cs="Arial Unicode" w:ascii="Arial Unicode" w:hAnsi="Arial Unicode"/>
          <w:b/>
          <w:i/>
          <w:szCs w:val="24"/>
          <w:lang w:val="af-ZA"/>
        </w:rPr>
        <w:t xml:space="preserve"> </w:t>
      </w:r>
      <w:r>
        <w:rPr>
          <w:rFonts w:cs="Sylfaen" w:ascii="Arial Unicode" w:hAnsi="Arial Unicode"/>
          <w:b/>
          <w:i/>
          <w:szCs w:val="24"/>
          <w:lang w:val="af-ZA"/>
        </w:rPr>
        <w:t>ՊԱՅՄԱՆԱԳՐԵՐԻ</w:t>
      </w:r>
      <w:r>
        <w:rPr>
          <w:rFonts w:cs="Arial Unicode" w:ascii="Arial Unicode" w:hAnsi="Arial Unicode"/>
          <w:b/>
          <w:i/>
          <w:szCs w:val="24"/>
          <w:lang w:val="af-ZA"/>
        </w:rPr>
        <w:t xml:space="preserve"> </w:t>
      </w:r>
      <w:r>
        <w:rPr>
          <w:rFonts w:cs="Sylfaen" w:ascii="Arial Unicode" w:hAnsi="Arial Unicode"/>
          <w:b/>
          <w:i/>
          <w:szCs w:val="24"/>
          <w:lang w:val="af-ZA"/>
        </w:rPr>
        <w:t>ՄԱՍԻՆ</w:t>
      </w:r>
    </w:p>
    <w:p>
      <w:pPr>
        <w:pStyle w:val="Normal"/>
        <w:jc w:val="center"/>
        <w:rPr>
          <w:rFonts w:ascii="Arial Unicode" w:hAnsi="Arial Unicode" w:cs="Arial Armenian"/>
          <w:lang w:val="af-ZA"/>
        </w:rPr>
      </w:pPr>
      <w:r>
        <w:rPr>
          <w:rFonts w:cs="Arial Unicode" w:ascii="Arial Unicode" w:hAnsi="Arial Unicode"/>
          <w:szCs w:val="24"/>
        </w:rPr>
        <w:t>ԳՀ</w:t>
      </w:r>
      <w:r>
        <w:rPr>
          <w:rFonts w:cs="Arial Unicode" w:ascii="Arial Unicode" w:hAnsi="Arial Unicode"/>
          <w:szCs w:val="24"/>
          <w:lang w:val="af-ZA"/>
        </w:rPr>
        <w:t xml:space="preserve">  </w:t>
      </w:r>
      <w:r>
        <w:rPr>
          <w:rFonts w:cs="Sylfaen" w:ascii="Arial Unicode" w:hAnsi="Arial Unicode"/>
          <w:szCs w:val="24"/>
          <w:lang w:val="af-ZA"/>
        </w:rPr>
        <w:t>ԸՆԹԱՑԱԿԱՐԳԻ</w:t>
      </w:r>
      <w:r>
        <w:rPr>
          <w:rFonts w:cs="Arial Unicode" w:ascii="Arial Unicode" w:hAnsi="Arial Unicode"/>
          <w:szCs w:val="24"/>
          <w:lang w:val="af-ZA"/>
        </w:rPr>
        <w:t xml:space="preserve"> </w:t>
      </w:r>
      <w:r>
        <w:rPr>
          <w:rFonts w:cs="Sylfaen" w:ascii="Arial Unicode" w:hAnsi="Arial Unicode"/>
          <w:szCs w:val="24"/>
          <w:lang w:val="af-ZA"/>
        </w:rPr>
        <w:t>ԾԱԾԿԱԳԻՐԸ՝</w:t>
      </w:r>
      <w:r>
        <w:rPr>
          <w:rFonts w:cs="Arial Unicode" w:ascii="Arial Unicode" w:hAnsi="Arial Unicode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Sylfaen" w:hAnsi="Sylfaen"/>
          <w:b/>
          <w:sz w:val="22"/>
          <w:szCs w:val="22"/>
          <w:lang w:val="hy-AM"/>
        </w:rPr>
        <w:t>ՎԳ</w:t>
      </w:r>
      <w:r>
        <w:rPr>
          <w:rFonts w:cs="Sylfaen" w:ascii="Sylfaen" w:hAnsi="Sylfaen"/>
          <w:b/>
          <w:sz w:val="22"/>
          <w:szCs w:val="22"/>
        </w:rPr>
        <w:t>Կ</w:t>
      </w:r>
      <w:r>
        <w:rPr>
          <w:rFonts w:cs="Sylfaen" w:ascii="Sylfaen" w:hAnsi="Sylfaen"/>
          <w:b/>
          <w:sz w:val="22"/>
          <w:szCs w:val="22"/>
          <w:lang w:val="hy-AM"/>
        </w:rPr>
        <w:t>Պ-</w:t>
      </w:r>
      <w:r>
        <w:rPr>
          <w:rFonts w:cs="Sylfaen" w:ascii="Sylfaen" w:hAnsi="Sylfaen"/>
          <w:b/>
          <w:sz w:val="22"/>
          <w:szCs w:val="22"/>
        </w:rPr>
        <w:t>ԳՀ</w:t>
      </w:r>
      <w:r>
        <w:rPr>
          <w:rFonts w:cs="Sylfaen" w:ascii="Sylfaen" w:hAnsi="Sylfaen"/>
          <w:b/>
          <w:sz w:val="22"/>
          <w:szCs w:val="22"/>
          <w:lang w:val="hy-AM"/>
        </w:rPr>
        <w:t>ԱՊՁԲ</w:t>
      </w:r>
      <w:r>
        <w:rPr>
          <w:rFonts w:cs="Sylfaen" w:ascii="Sylfaen" w:hAnsi="Sylfaen"/>
          <w:b/>
          <w:sz w:val="22"/>
          <w:szCs w:val="22"/>
          <w:lang w:val="es-ES"/>
        </w:rPr>
        <w:t>-</w:t>
      </w:r>
      <w:r>
        <w:rPr>
          <w:rFonts w:cs="Sylfaen" w:ascii="Sylfaen" w:hAnsi="Sylfaen"/>
          <w:b/>
          <w:sz w:val="22"/>
          <w:szCs w:val="22"/>
          <w:lang w:val="af-ZA"/>
        </w:rPr>
        <w:t>24/2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i/>
          <w:iCs/>
          <w:lang w:val="hy-AM"/>
        </w:rPr>
        <w:t xml:space="preserve"> </w:t>
      </w:r>
      <w:r>
        <w:rPr>
          <w:rFonts w:cs="Times Armenian" w:ascii="GHEA Grapalat" w:hAnsi="GHEA Grapalat"/>
          <w:b/>
          <w:lang w:val="hy-AM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</w:r>
    </w:p>
    <w:p>
      <w:pPr>
        <w:pStyle w:val="Normal"/>
        <w:jc w:val="both"/>
        <w:rPr>
          <w:rFonts w:ascii="Arial Unicode" w:hAnsi="Arial Unicode" w:cs="Arial Armenian"/>
          <w:lang w:val="af-ZA"/>
        </w:rPr>
      </w:pPr>
      <w:r>
        <w:rPr>
          <w:rFonts w:cs="Arial Armenian" w:ascii="Arial Unicode" w:hAnsi="Arial Unicode"/>
          <w:sz w:val="20"/>
          <w:lang w:val="af-ZA"/>
        </w:rPr>
        <w:t>Պատվիրատուն</w:t>
      </w:r>
      <w:r>
        <w:rPr>
          <w:rFonts w:cs="Arial Armenian" w:ascii="Arial Unicode" w:hAnsi="Arial Unicode"/>
          <w:sz w:val="18"/>
          <w:szCs w:val="18"/>
          <w:lang w:val="af-ZA"/>
        </w:rPr>
        <w:t>`       «Գուգարք» ԿՊ ՊՓԲԸ-ն</w:t>
      </w:r>
      <w:r>
        <w:rPr>
          <w:rFonts w:cs="Arial Armenian" w:ascii="Arial Unicode" w:hAnsi="Arial Unicode"/>
          <w:sz w:val="20"/>
          <w:lang w:val="af-ZA"/>
        </w:rPr>
        <w:t xml:space="preserve">  , ստորև  ներկայացնում է իր կարիքների համար դեղորայքի ձեռք բերման նպատակով կազմակերպված </w:t>
      </w:r>
      <w:r>
        <w:rPr>
          <w:rFonts w:cs="Arial Armenian" w:ascii="Arial Unicode" w:hAnsi="Arial Unicode"/>
          <w:b/>
          <w:sz w:val="22"/>
          <w:szCs w:val="22"/>
          <w:lang w:val="af-ZA"/>
        </w:rPr>
        <w:t>«ՎԳԿՊ-ԳՀԱՊՁԲ-24/2»</w:t>
      </w:r>
      <w:r>
        <w:rPr>
          <w:rFonts w:cs="Arial Armenian" w:ascii="Arial Unicode" w:hAnsi="Arial Unicode"/>
          <w:b/>
          <w:i/>
          <w:sz w:val="22"/>
          <w:szCs w:val="22"/>
          <w:lang w:val="af-ZA"/>
        </w:rPr>
        <w:t xml:space="preserve"> </w:t>
      </w:r>
      <w:r>
        <w:rPr>
          <w:rFonts w:cs="Arial Armenian" w:ascii="Arial Unicode" w:hAnsi="Arial Unicode"/>
          <w:b/>
          <w:i/>
          <w:iCs/>
          <w:lang w:val="af-ZA"/>
        </w:rPr>
        <w:t xml:space="preserve"> </w:t>
      </w:r>
      <w:r>
        <w:rPr>
          <w:rFonts w:cs="Arial Armenian" w:ascii="Arial Unicode" w:hAnsi="Arial Unicode"/>
          <w:b/>
          <w:lang w:val="af-ZA"/>
        </w:rPr>
        <w:t xml:space="preserve"> </w:t>
      </w:r>
      <w:r>
        <w:rPr>
          <w:rFonts w:cs="Arial Armenian" w:ascii="Arial Unicode" w:hAnsi="Arial Unicode"/>
          <w:sz w:val="20"/>
          <w:lang w:val="af-ZA"/>
        </w:rPr>
        <w:t>ծածկագրով գնման  ընթացակարգի արդյունքում 2024թ. կնքված պայմանագրերի մասին տեղեկատվությունը`</w:t>
      </w:r>
    </w:p>
    <w:tbl>
      <w:tblPr>
        <w:tblW w:w="1127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"/>
        <w:gridCol w:w="142"/>
        <w:gridCol w:w="184"/>
        <w:gridCol w:w="914"/>
        <w:gridCol w:w="20"/>
        <w:gridCol w:w="148"/>
        <w:gridCol w:w="10"/>
        <w:gridCol w:w="17"/>
        <w:gridCol w:w="144"/>
        <w:gridCol w:w="553"/>
        <w:gridCol w:w="12"/>
        <w:gridCol w:w="124"/>
        <w:gridCol w:w="284"/>
        <w:gridCol w:w="406"/>
        <w:gridCol w:w="161"/>
        <w:gridCol w:w="49"/>
        <w:gridCol w:w="419"/>
        <w:gridCol w:w="99"/>
        <w:gridCol w:w="263"/>
        <w:gridCol w:w="304"/>
        <w:gridCol w:w="141"/>
        <w:gridCol w:w="248"/>
        <w:gridCol w:w="228"/>
        <w:gridCol w:w="91"/>
        <w:gridCol w:w="436"/>
        <w:gridCol w:w="177"/>
        <w:gridCol w:w="204"/>
        <w:gridCol w:w="317"/>
        <w:gridCol w:w="22"/>
        <w:gridCol w:w="536"/>
        <w:gridCol w:w="31"/>
        <w:gridCol w:w="167"/>
        <w:gridCol w:w="39"/>
        <w:gridCol w:w="311"/>
        <w:gridCol w:w="312"/>
        <w:gridCol w:w="74"/>
        <w:gridCol w:w="142"/>
        <w:gridCol w:w="31"/>
        <w:gridCol w:w="186"/>
        <w:gridCol w:w="134"/>
        <w:gridCol w:w="228"/>
        <w:gridCol w:w="612"/>
        <w:gridCol w:w="288"/>
        <w:gridCol w:w="793"/>
      </w:tblGrid>
      <w:tr>
        <w:trPr>
          <w:trHeight w:val="146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71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83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12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552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48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71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72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2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55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8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71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55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8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ամբակ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չ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տերիլ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 xml:space="preserve"> /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/ 5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  <w:lang w:val="ru-RU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  <w:lang w:val="ru-RU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  <w:lang w:val="ru-RU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825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ամբակ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չ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տերիլ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պիտակ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նախատեսված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նպատակներ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: 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եկ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տուփում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արունակող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ամբակ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ծավալը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 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չ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ակաս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ք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50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գր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չ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ք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100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գր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: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ահպանմ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այմաններ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պահովվում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: </w:t>
            </w:r>
            <w:r>
              <w:rPr>
                <w:rFonts w:cs="Calibri" w:ascii="Sylfaen" w:hAnsi="Sylfaen"/>
                <w:b/>
                <w:bCs/>
                <w:color w:val="000000"/>
                <w:sz w:val="14"/>
                <w:szCs w:val="14"/>
              </w:rPr>
              <w:t>Ջրակլանիչ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 &lt;&lt;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ամբակ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չ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տերիլ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պիտակ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նախատեսված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նպատակներ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: 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եկ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տուփում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արունակող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ամբակ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ծավալը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 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չ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ակաս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ք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50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գր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չ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ք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100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գր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: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ահպանմ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այմաններ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պահովվում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: </w:t>
            </w:r>
            <w:r>
              <w:rPr>
                <w:rFonts w:cs="Calibri" w:ascii="Sylfaen" w:hAnsi="Sylfaen"/>
                <w:b/>
                <w:bCs/>
                <w:color w:val="000000"/>
                <w:sz w:val="14"/>
                <w:szCs w:val="14"/>
              </w:rPr>
              <w:t>Ջրակլանիչ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 &lt;&lt;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Շպատել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փայտե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  <w:lang w:val="ru-RU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7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2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</w:t>
              <w:br/>
              <w:t>&lt;&lt;վախենում է խոնավությունից&gt;&gt;, &lt;&lt;կոտրվող է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</w:t>
              <w:br/>
              <w:t>&lt;&lt;վախենում է խոնավությունից&gt;&gt;, &lt;&lt;կոտրվող է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Գինեկոլոգիական շպատել պլաստմասե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75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>հանձնելու պահին պիտանելիության ժամկետի ½ առկայություն</w:t>
              <w:br/>
              <w:t>ֆիրմային նշանի առկայությունը</w:t>
              <w:br/>
              <w:t>‹‹վախենում է  խոնավությունից, կոտրվող է››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>հանձնելու պահին պիտանելիության ժամկետի ½ առկայություն</w:t>
              <w:br/>
              <w:t>ֆիրմային նշանի առկայությունը</w:t>
              <w:br/>
              <w:t>‹‹վախենում է  խոնավությունից, կոտրվող է›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Գինեկոլոգիական ցիտոլոգիական  խոզանակ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Գինեկոլոգիական ցիտոլոգիական խոզանակ` ստերիլ, մեկ անգամյա օգտագործման: Խոզանակի երկարությունը 20մմ±2մմ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Որակի սերտիֆիկատներ`ISO13485 կամ ГОСТ Р ИСО 13485 կամ համարժեք: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Գինեկոլոգիական ցիտոլոգիական խոզանակ` ստերիլ, մեկ անգամյա օգտագործման: Խոզանակի երկարությունը 20մմ±2մմ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Որակի սերտիֆիկատներ`ISO13485 կամ ГОСТ Р ИСО 13485 կամ համարժեք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Գինեկոլոգիական տակդիր մեկանգամյա օգտագործման /ռուլոնով/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8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>մեկանգամյա օգտագործման,</w:t>
              <w:br/>
              <w:t>թղթյա 50*50չափերով ռուլոնով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>մեկանգամյա օգտագործման,</w:t>
              <w:br/>
              <w:t>թղթյա 50*50չափերով ռուլոնով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ետր բժշկական փափուկ ժապավենով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>Պացիենտի գլխի , պարանոցի և այլ շրջագծի չափումների համար փափուկ կտորե ժապավեն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>Պացիենտի գլխի , պարանոցի և այլ շրջագծի չափումների համար փափուկ կտորե ժապավեն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Լարան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Լարան  բժշկական, նախատեսված արյան նմուշառման համար: Նախատեսված : Լարանի վերջավորությունները ունի փական ֆիկսելու համար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Որակի սերտիֆիկատների առկայություն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Լարան  բժշկական, նախատեսված արյան նմուշառման համար: Նախատեսված : Լարանի վերջավորությունները ունի փական ֆիկսելու համար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Որակի սերտիֆիկատների առկայություն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Լարան փականով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Լարան փականով բժշկական, նախատեսված արյան նմուշառման համար: Նախատեսված : Լարանի վերջավորությունները ունի փական ֆիկսելու համար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Որակի սերտիֆիկատների առկայություն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Լարան փականով բժշկական, նախատեսված արյան նմուշառման համար: Նախատեսված : Լարանի վերջավորությունները ունի փական ֆիկսելու համար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Որակի սերտիֆիկատների առկայություն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տոմա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թոցի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00-10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կ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2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վտոմատ կաթոցիկ, նախատեսված է մանրէաբանական լաբորատորիայում հեղուկի ավտոմատ չափման  աշխատանքների համար: Ծավալը`100-1000մկլ</w:t>
              <w:br/>
              <w:t>&lt;&lt;կոտրվող է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վտոմատ կաթոցիկ, նախատեսված է մանրէաբանական լաբորատորիայում հեղուկի ավտոմատ չափման  աշխատանքների համար: Ծավալը`100-1000մկլ</w:t>
              <w:br/>
              <w:t>&lt;&lt;կոտրվող է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տոմա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թոցի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0-1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կ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2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վտոմատ կաթոցիկ, նախատեսված է մանրէաբանական լաբորատորիայում հեղուկի ավտոմատ չափման  աշխատանքների համար: Ծավալը`10-100մկլ&lt;&lt;կոտրվող է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վտոմատ կաթոցիկ, նախատեսված է մանրէաբանական լաբորատորիայում հեղուկի ավտոմատ չափման  աշխատանքների համար: Ծավալը`10-100մկլ&lt;&lt;կոտրվող է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կրատ SS-140-m &lt;&lt;կամ համարժեք&gt;&gt;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6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>մկրատ սուր ծայրերով, վիրաբուժական կարեր հանելու համար</w:t>
              <w:br/>
              <w:t>&lt;&lt;վախենում է խոնավությունից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>մկրատ սուր ծայրերով, վիրաբուժական կարեր հանելու համար</w:t>
              <w:br/>
              <w:t>&lt;&lt;վախենում է խոնավությունից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կրատ վիրաբուժական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6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 xml:space="preserve">մկրատ վիրաբուժական 18 սմ՝ կոր ծայրով </w:t>
              <w:br/>
              <w:t>&lt;&lt;վախենում է խոնավությունից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 xml:space="preserve">մկրատ վիրաբուժական 18 սմ՝ կոր ծայրով </w:t>
              <w:br/>
              <w:t>&lt;&lt;վախենում է խոնավությունից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սեղնաբռնիչ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8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>մետաղյա, չժանգոտվող,</w:t>
              <w:br/>
              <w:t>&lt;&lt;վախենում է խոնավությունից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>մետաղյա, չժանգոտվող,</w:t>
              <w:br/>
              <w:t>&lt;&lt;վախենում է խոնավությունից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Նշտարի ստերիլ ծայր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>&lt;&lt;վախենում է խոնավությունից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>&lt;&lt;վախենում է խոնավությունից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Նշտարի  բռնակ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7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>&lt;&lt;վախենում է խոնավությունից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>&lt;&lt;վախենում է խոնավությունից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Զոնդ կոճկավոր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26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>&lt;&lt;վախենում է խոնավությունից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>&lt;&lt;վախենում է խոնավությունից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Ծայրակալ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դեղին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0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8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 /10-100մլ/</w:t>
              <w:br/>
              <w:t>&lt;&lt;վախենում է խոնավությունից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 /10-100մլ/</w:t>
              <w:br/>
              <w:t>&lt;&lt;վախենում է խոնավությունից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ձեռնոց ոչ ստերիլ (L)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9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 միջին չափի (L) , ոչ ստերիլ</w:t>
              <w:br/>
              <w:t>&lt;&lt;վախենում է խոնավությունից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 միջին չափի (L) , ոչ ստերիլ</w:t>
              <w:br/>
              <w:t>&lt;&lt;վախենում է խոնավությունից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ձեռնոց ոչ ստերիլ(M)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9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 միջին չափի (M) , ոչ ստերիլ</w:t>
              <w:br/>
              <w:t>&lt;&lt;վախենում է խոնավությունից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 միջին չափի (M) , ոչ ստերիլ</w:t>
              <w:br/>
              <w:t>&lt;&lt;վախենում է խոնավությունից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լաստմասե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փորձանոթներ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1,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4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 1.5 մլ սրվակում, էպենդորֆ</w:t>
              <w:br/>
              <w:t>&lt;&lt;վախենում է խոնավությունից&gt;&gt;, &lt;&lt;կոտրվող է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 1.5 մլ սրվակում, էպենդորֆ</w:t>
              <w:br/>
              <w:t>&lt;&lt;վախենում է խոնավությունից&gt;&gt;, &lt;&lt;կոտրվող է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Գիպսակապ 3x20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765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ինտ գիպսե, չափսերը՝ 3x20,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Որակի սերտիֆիկատների առկայություն</w:t>
              <w:br/>
              <w:t>&lt;&lt;վախենում է խոնավությունից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ինտ գիպսե, չափսերը՝ 3x20,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Որակի սերտիֆիկատների առկայություն</w:t>
              <w:br/>
              <w:t>&lt;&lt;վախենում է խոնավությունից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Գիպսակապ 3x15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ինտ գիպսե, չափսերը՝ 3x15,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Որակի սերտիֆիկատների առկայություն</w:t>
              <w:br/>
              <w:t>&lt;&lt;վախենում է խոնավությունից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ինտ գիպսե, չափսերը՝ 3x15,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Որակի սերտիֆիկատների առկայություն</w:t>
              <w:br/>
              <w:t>&lt;&lt;վախենում է խոնավությունից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Ներարկիչ 1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360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Բժշկական պարագա, </w:t>
              <w:br/>
              <w:t>1գ-ոց, ասեղները ստերիլ, մեկանգամյա օգտագործման, չժանգոտվող մետաղից</w:t>
              <w:br/>
              <w:t>&lt;&lt;վախենում է խոնավությունից&gt;&gt;, &lt;&lt;կոտրվող է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360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Բժշկական պարագա, </w:t>
              <w:br/>
              <w:t>1գ-ոց, ասեղները ստերիլ, մեկանգամյա օգտագործման, չժանգոտվող մետաղից</w:t>
              <w:br/>
              <w:t>&lt;&lt;վախենում է խոնավությունից&gt;&gt;, &lt;&lt;կոտրվող է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Ներարկիչ 5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5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55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360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Բժշկական պարագա, </w:t>
              <w:br/>
              <w:t>5գ-ոց, ասեղները ստերիլ, մեկանգամյա օգտագործման, չժանգոտվող մետաղից</w:t>
              <w:br/>
              <w:t>&lt;&lt;վախենում է խոնավությունից&gt;&gt;, &lt;&lt;կոտրվող է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360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Բժշկական պարագա, </w:t>
              <w:br/>
              <w:t>5գ-ոց, ասեղները ստերիլ, մեկանգամյա օգտագործման, չժանգոտվող մետաղից</w:t>
              <w:br/>
              <w:t>&lt;&lt;վախենում է խոնավությունից&gt;&gt;, &lt;&lt;կոտրվող է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Ներարկիչ 10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25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360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Բժշկական պարագա, </w:t>
              <w:br/>
              <w:t>10գ-ոց, ասեղները ստերիլ, մեկանգամյա օգտագործման, չժանգոտվող մետաղից</w:t>
              <w:br/>
              <w:t>&lt;&lt;վախենում է խոնավությունից&gt;&gt;, &lt;&lt;կոտրվող է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360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Բժշկական պարագա, </w:t>
              <w:br/>
              <w:t>10գ-ոց, ասեղները ստերիլ, մեկանգամյա օգտագործման, չժանգոտվող մետաղից</w:t>
              <w:br/>
              <w:t>&lt;&lt;վախենում է խոնավությունից&gt;&gt;, &lt;&lt;կոտրվող է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Ներարկիչ 20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9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360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Բժշկական պարագա, </w:t>
              <w:br/>
              <w:t>20գ-ոց, ասեղները ստերիլ, մեկանգամյա օգտագործման, չժանգոտվող մետաղից</w:t>
              <w:br/>
              <w:t>&lt;&lt;վախենում է խոնավությունից&gt;&gt;, &lt;&lt;կոտրվող է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360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Բժշկական պարագա, </w:t>
              <w:br/>
              <w:t>20գ-ոց, ասեղները ստերիլ, մեկանգամյա օգտագործման, չժանգոտվող մետաղից</w:t>
              <w:br/>
              <w:t>&lt;&lt;վախենում է խոնավությունից&gt;&gt;, &lt;&lt;կոտրվող է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իանվագ ասեղ 21G 08x38մմ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Ասեղ`ստերիլ, մեկանգամյա օգտագործման </w:t>
              <w:br/>
              <w:t>&lt;&lt;վախենում է խոնավությունից&gt;&gt;, &lt;&lt;կոտրվող է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Ասեղ`ստերիլ, մեկանգամյա օգտագործման </w:t>
              <w:br/>
              <w:t>&lt;&lt;վախենում է խոնավությունից&gt;&gt;, &lt;&lt;կոտրվող է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ոնո գել 250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2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Սոնոգրաֆիայի գել (ուլտրաձայնային գել): Մեկ տարայում պարունակող գելի ծավալը   ոչ պակաս քան 250մլ և ոչ ավել քան 300մլ: 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Սոնոգրաֆիայի գել (ուլտրաձայնային գել): Մեկ տարայում պարունակող գելի ծավալը   ոչ պակաս քան 250մլ և ոչ ավել քան 300մլ: 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ւնիվերսա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սեղ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ատծակիչ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գրիչ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կարիֆիկատ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8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կարիֆիկատոր` մատծակիչ արյան անալիզ վերցնելու համար, միանվագ օգտագործման, պլաստմասե, ստերիլ: Ունի  բարակ ասեղ, որը պատված է պլաստմասե շապիկով (կափարիչով):    &lt;&lt;կոտրվող է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կարիֆիկատոր` մատծակիչ արյան անալիզ վերցնելու համար, միանվագ օգտագործման, պլաստմասե, ստերիլ: Ունի  բարակ ասեղ, որը պատված է պլաստմասե շապիկով (կափարիչով):    &lt;&lt;կոտրվող է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պեղանի կտորից հիպոալերգիկ 2,5x500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6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 կտորից, հիպոալերգիկ, չափերը ՝ 2,5x500</w:t>
              <w:br/>
              <w:t xml:space="preserve">&lt;&lt;վախենում է խոնավությունից&gt;&gt;, 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 կտորից, հիպոալերգիկ, չափերը ՝ 2,5x500</w:t>
              <w:br/>
              <w:t xml:space="preserve">&lt;&lt;վախենում է խոնավությունից&gt;&gt;, 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պեղանի կտորից հիպոալերգիկ 5x500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93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 կտորից, հիպոալերգիկ, չափերը ՝ 5x500</w:t>
              <w:br/>
              <w:t xml:space="preserve">&lt;&lt;վախենում է խոնավությունից&gt;&gt;, 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 կտորից, հիպոալերգիկ, չափերը ՝ 5x500</w:t>
              <w:br/>
              <w:t xml:space="preserve">&lt;&lt;վախենում է խոնավությունից&gt;&gt;, 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ԷՍԳ ժապավեն  50*50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8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88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  չափերը՝ 50մմ *50 մ,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Որակի սերտիֆիկատների առկայություն</w:t>
              <w:br/>
              <w:t>&lt;&lt;վախենում է խոնավությունից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  չափերը՝ 50մմ *50 մ,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Որակի սերտիֆիկատների առկայություն</w:t>
              <w:br/>
              <w:t>&lt;&lt;վախենում է խոնավությունից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ինտ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չ ստերիլ 7x14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7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77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ինտ ոչ ստերիլ, չափսերը՝ 7մx14սմ</w:t>
              <w:br/>
              <w:t xml:space="preserve">&lt;&lt;վախենում է խոնավությունից&gt;&gt; 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ինտ ոչ ստերիլ, չափսերը՝ 7մx14սմ</w:t>
              <w:br/>
              <w:t xml:space="preserve">&lt;&lt;վախենում է խոնավությունից&gt;&gt; 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ինտ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 ստերիլ 7x14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75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ինտ  ստերիլ, չափսերը՝ 7մx14սմ</w:t>
              <w:br/>
              <w:t xml:space="preserve">&lt;&lt;վախենում է խոնավությունից&gt;&gt; 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ինտ  ստերիլ, չափսերը՝ 7մx14սմ</w:t>
              <w:br/>
              <w:t xml:space="preserve">&lt;&lt;վախենում է խոնավությունից&gt;&gt; 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ինտ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չ ստերիլ 5x10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2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ինտ ոչ ստերիլ, չափսերը՝ 5մx10սմ</w:t>
              <w:br/>
              <w:t xml:space="preserve">&lt;&lt;վախենում է խոնավությունից&gt;&gt; 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ինտ ոչ ստերիլ, չափսերը՝ 5մx10սմ</w:t>
              <w:br/>
              <w:t xml:space="preserve">&lt;&lt;վախենում է խոնավությունից&gt;&gt; 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color w:val="000000"/>
                <w:sz w:val="14"/>
                <w:szCs w:val="14"/>
              </w:rPr>
            </w:pPr>
            <w:r>
              <w:rPr>
                <w:rFonts w:cs="Calibri" w:ascii="Arial Unicode" w:hAnsi="Arial Unicode"/>
                <w:color w:val="000000"/>
                <w:sz w:val="14"/>
                <w:szCs w:val="14"/>
              </w:rPr>
              <w:t>Քանզինբանտ /սանտավիկ/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color w:val="000000"/>
                <w:sz w:val="14"/>
                <w:szCs w:val="14"/>
              </w:rPr>
            </w:pPr>
            <w:r>
              <w:rPr>
                <w:rFonts w:cs="Calibri" w:ascii="Arial Unicode" w:hAnsi="Arial Unicode"/>
                <w:color w:val="000000"/>
                <w:sz w:val="14"/>
                <w:szCs w:val="14"/>
              </w:rPr>
              <w:t>Բժշկական պարագա, ունի կլանող բարձիկ և ամուր կպչուն հատված: Թույլ է տալիս մաշկին շնչել:</w:t>
              <w:br/>
              <w:t>&lt;&lt;վախենում է խոնավությունից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color w:val="000000"/>
                <w:sz w:val="14"/>
                <w:szCs w:val="14"/>
              </w:rPr>
            </w:pPr>
            <w:r>
              <w:rPr>
                <w:rFonts w:cs="Calibri" w:ascii="Arial Unicode" w:hAnsi="Arial Unicode"/>
                <w:color w:val="000000"/>
                <w:sz w:val="14"/>
                <w:szCs w:val="14"/>
              </w:rPr>
              <w:t>Բժշկական պարագա, ունի կլանող բարձիկ և ամուր կպչուն հատված: Թույլ է տալիս մաշկին շնչել:</w:t>
              <w:br/>
              <w:t>&lt;&lt;վախենում է խոնավությունից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Բժշկական  սավան </w:t>
              <w:br/>
              <w:t>երկշերտ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6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 1մ 80սմ x90 սմ չափսի  , անջրաթափանց ,  չօգտագործված, երկշերտ</w:t>
              <w:br/>
              <w:t>&lt;&lt;վախենում է խոնավությունից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 1մ 80սմ x90 սմ չափսի  , անջրաթափանց ,  չօգտագործված, երկշերտ</w:t>
              <w:br/>
              <w:t>&lt;&lt;վախենում է խոնավությունից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 սավան պոլիէթիլենային/կլինկորից //վիրաբուժական/ 1մ 80սմ x90 սմ չափսի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2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Բժշկական պարագա, 1մ 80սմ x90 սմ չափսի  , անջրաթափանց ,  չօգտագործված, /վիրաբուժական/ </w:t>
              <w:br/>
              <w:t>&lt;&lt;վախենում է խոնավությունից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Բժշկական պարագա, 1մ 80սմ x90 սմ չափսի  , անջրաթափանց ,  չօգտագործված, /վիրաբուժական/ </w:t>
              <w:br/>
              <w:t>&lt;&lt;վախենում է խոնավությունից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թանզիվ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մետր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4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Բժշկական թանզիվ՝ նախատեսված բժշկական նպատակների համար, խտությունը՝ 30 </w:t>
            </w:r>
            <w:r>
              <w:rPr>
                <w:rFonts w:cs="Calibri" w:ascii="Sylfaen" w:hAnsi="Sylfaen"/>
                <w:color w:val="FF0000"/>
                <w:sz w:val="14"/>
                <w:szCs w:val="14"/>
              </w:rPr>
              <w:t>: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Որակի սերտիֆիկատների առկայություն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Բժշկական թանզիվ՝ նախատեսված բժշկական նպատակների համար, խտությունը՝ 30 </w:t>
            </w:r>
            <w:r>
              <w:rPr>
                <w:rFonts w:cs="Calibri" w:ascii="Sylfaen" w:hAnsi="Sylfaen"/>
                <w:color w:val="FF0000"/>
                <w:sz w:val="14"/>
                <w:szCs w:val="14"/>
              </w:rPr>
              <w:t>: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Որակի սերտիֆիկատների առկայություն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Կարելանյութ չներծծվող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9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Կարելանյութ: Տեսակը` </w:t>
            </w:r>
            <w:r>
              <w:rPr>
                <w:rFonts w:cs="Calibri" w:ascii="Sylfaen" w:hAnsi="Sylfaen"/>
                <w:sz w:val="14"/>
                <w:szCs w:val="14"/>
              </w:rPr>
              <w:t>Պոլիպրոպիլենից</w:t>
            </w:r>
            <w:r>
              <w:rPr>
                <w:rFonts w:cs="Calibri" w:ascii="Sylfaen" w:hAnsi="Sylfaen"/>
                <w:color w:val="FF0000"/>
                <w:sz w:val="14"/>
                <w:szCs w:val="14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: Թելի հաստւթյունը`</w:t>
            </w:r>
            <w:r>
              <w:rPr>
                <w:rFonts w:cs="Calibri" w:ascii="Sylfaen" w:hAnsi="Sylfaen"/>
                <w:color w:val="FF0000"/>
                <w:sz w:val="14"/>
                <w:szCs w:val="14"/>
              </w:rPr>
              <w:t xml:space="preserve">  </w:t>
            </w:r>
            <w:r>
              <w:rPr>
                <w:rFonts w:cs="Calibri" w:ascii="Sylfaen" w:hAnsi="Sylfaen"/>
                <w:sz w:val="14"/>
                <w:szCs w:val="14"/>
              </w:rPr>
              <w:t xml:space="preserve"> 2-0</w:t>
            </w:r>
            <w:r>
              <w:rPr>
                <w:rFonts w:cs="Calibri" w:ascii="Sylfaen" w:hAnsi="Sylfaen"/>
                <w:color w:val="FF0000"/>
                <w:sz w:val="14"/>
                <w:szCs w:val="1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: Թելի երկարություն ոչ պակաս քան` </w:t>
            </w:r>
            <w:r>
              <w:rPr>
                <w:rFonts w:cs="Calibri" w:ascii="Sylfaen" w:hAnsi="Sylfaen"/>
                <w:sz w:val="14"/>
                <w:szCs w:val="14"/>
              </w:rPr>
              <w:t>75սմ</w:t>
            </w:r>
            <w:r>
              <w:rPr>
                <w:rFonts w:cs="Calibri" w:ascii="Sylfaen" w:hAnsi="Sylfaen"/>
                <w:color w:val="FF0000"/>
                <w:sz w:val="14"/>
                <w:szCs w:val="14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: Ասեղի տեսակը` </w:t>
            </w:r>
            <w:r>
              <w:rPr>
                <w:rFonts w:cs="Calibri" w:ascii="Sylfaen" w:hAnsi="Sylfaen"/>
                <w:sz w:val="14"/>
                <w:szCs w:val="14"/>
              </w:rPr>
              <w:t xml:space="preserve"> V-30 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Calibri" w:ascii="Sylfaen" w:hAnsi="Sylfaen"/>
                <w:sz w:val="14"/>
                <w:szCs w:val="14"/>
              </w:rPr>
              <w:t xml:space="preserve">ծակող :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 Ասեղի հաստությունը`</w:t>
            </w:r>
            <w:r>
              <w:rPr>
                <w:rFonts w:cs="Calibri" w:ascii="Sylfaen" w:hAnsi="Sylfaen"/>
                <w:color w:val="FF0000"/>
                <w:sz w:val="14"/>
                <w:szCs w:val="14"/>
              </w:rPr>
              <w:t xml:space="preserve"> </w:t>
            </w:r>
            <w:r>
              <w:rPr>
                <w:rFonts w:cs="Calibri" w:ascii="Sylfaen" w:hAnsi="Sylfaen"/>
                <w:sz w:val="14"/>
                <w:szCs w:val="14"/>
              </w:rPr>
              <w:t xml:space="preserve">1/2  *  30մմ     :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Կարելանյութ: Տեսակը` </w:t>
            </w:r>
            <w:r>
              <w:rPr>
                <w:rFonts w:cs="Calibri" w:ascii="Sylfaen" w:hAnsi="Sylfaen"/>
                <w:sz w:val="14"/>
                <w:szCs w:val="14"/>
              </w:rPr>
              <w:t>Պոլիպրոպիլենից</w:t>
            </w:r>
            <w:r>
              <w:rPr>
                <w:rFonts w:cs="Calibri" w:ascii="Sylfaen" w:hAnsi="Sylfaen"/>
                <w:color w:val="FF0000"/>
                <w:sz w:val="14"/>
                <w:szCs w:val="14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: Թելի հաստւթյունը`</w:t>
            </w:r>
            <w:r>
              <w:rPr>
                <w:rFonts w:cs="Calibri" w:ascii="Sylfaen" w:hAnsi="Sylfaen"/>
                <w:color w:val="FF0000"/>
                <w:sz w:val="14"/>
                <w:szCs w:val="14"/>
              </w:rPr>
              <w:t xml:space="preserve">  </w:t>
            </w:r>
            <w:r>
              <w:rPr>
                <w:rFonts w:cs="Calibri" w:ascii="Sylfaen" w:hAnsi="Sylfaen"/>
                <w:sz w:val="14"/>
                <w:szCs w:val="14"/>
              </w:rPr>
              <w:t xml:space="preserve"> 2-0</w:t>
            </w:r>
            <w:r>
              <w:rPr>
                <w:rFonts w:cs="Calibri" w:ascii="Sylfaen" w:hAnsi="Sylfaen"/>
                <w:color w:val="FF0000"/>
                <w:sz w:val="14"/>
                <w:szCs w:val="1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: Թելի երկարություն ոչ պակաս քան` </w:t>
            </w:r>
            <w:r>
              <w:rPr>
                <w:rFonts w:cs="Calibri" w:ascii="Sylfaen" w:hAnsi="Sylfaen"/>
                <w:sz w:val="14"/>
                <w:szCs w:val="14"/>
              </w:rPr>
              <w:t>75սմ</w:t>
            </w:r>
            <w:r>
              <w:rPr>
                <w:rFonts w:cs="Calibri" w:ascii="Sylfaen" w:hAnsi="Sylfaen"/>
                <w:color w:val="FF0000"/>
                <w:sz w:val="14"/>
                <w:szCs w:val="14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: Ասեղի տեսակը` </w:t>
            </w:r>
            <w:r>
              <w:rPr>
                <w:rFonts w:cs="Calibri" w:ascii="Sylfaen" w:hAnsi="Sylfaen"/>
                <w:sz w:val="14"/>
                <w:szCs w:val="14"/>
              </w:rPr>
              <w:t xml:space="preserve"> V-30 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Calibri" w:ascii="Sylfaen" w:hAnsi="Sylfaen"/>
                <w:sz w:val="14"/>
                <w:szCs w:val="14"/>
              </w:rPr>
              <w:t xml:space="preserve">ծակող :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 Ասեղի հաստությունը`</w:t>
            </w:r>
            <w:r>
              <w:rPr>
                <w:rFonts w:cs="Calibri" w:ascii="Sylfaen" w:hAnsi="Sylfaen"/>
                <w:color w:val="FF0000"/>
                <w:sz w:val="14"/>
                <w:szCs w:val="14"/>
              </w:rPr>
              <w:t xml:space="preserve"> </w:t>
            </w:r>
            <w:r>
              <w:rPr>
                <w:rFonts w:cs="Calibri" w:ascii="Sylfaen" w:hAnsi="Sylfaen"/>
                <w:sz w:val="14"/>
                <w:szCs w:val="14"/>
              </w:rPr>
              <w:t xml:space="preserve">1/2  *  30մմ     :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Մանրէազերծ անձեռոցիկ 16x14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 չափերը՝ 16x 14 , մեկ փաթեթում պարունակող անձեռոցիկի քանակը    ոչ պակաս քան 20 հատ և ոչ ավել քան 30հատ: &lt;&lt;վախենում է խոնավությունից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 չափերը՝ 16x 14 , մեկ փաթեթում պարունակող անձեռոցիկի քանակը    ոչ պակաս քան 20 հատ և ոչ ավել քան 30հատ: &lt;&lt;վախենում է խոնավությունից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Առարկայական ապակի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6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Բժշկական պարագա, </w:t>
              <w:br/>
              <w:t>&lt;&lt;կոտրվող է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Բժշկական պարագա, </w:t>
              <w:br/>
              <w:t>&lt;&lt;կոտրվող է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Գորյաևի խցիկ լեյկոցիտների հաշվելու համար / Մինի Մեդ/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28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 արյան մեջ լեյկոցիտները հաշվելու համար: Խցիկը կազմված է 225 մեծ քառակուսիներից (15*15) կազմված է ուղղահայաց և հորիզոնական գծերից: Հորիզոնական ուղղությամբ ընդգծած է 16 մանր քառակուսիներ: Ունի 5 տող, յուրաքանչյուր տողում 5 հատ 16 մանր քառակուսի: Ընդհանուր մանր քառակուսիները կազմում են 400 քառակուսի: Խցիկի խորությունը 1/10 մմ, փոքր քառակուսու կողմը 1/20 մմ: Ընդհանուր ծավալը փոքր քառակուսու հավասար է 1/400մմ խորանարդ:Խցիկի դաջված մեծ քառակուսու մեջ կան նաև 4 միջին չափի քառակուսիներ և այդպես որոշ հաճախականությամբ 5x5=25 միջին քառակուսի: 5x5x4 (քառակուսի միջին)=100</w:t>
              <w:br/>
              <w:t>&lt;&lt;Կոտրվող է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 արյան մեջ լեյկոցիտները հաշվելու համար: Խցիկը կազմված է 225 մեծ քառակուսիներից (15*15) կազմված է ուղղահայաց և հորիզոնական գծերից: Հորիզոնական ուղղությամբ ընդգծած է 16 մանր քառակուսիներ: Ունի 5 տող, յուրաքանչյուր տողում 5 հատ 16 մանր քառակուսի: Ընդհանուր մանր քառակուսիները կազմում են 400 քառակուսի: Խցիկի խորությունը 1/10 մմ, փոքր քառակուսու կողմը 1/20 մմ: Ընդհանուր ծավալը փոքր քառակուսու հավասար է 1/400մմ խորանարդ:Խցիկի դաջված մեծ քառակուսու մեջ կան նաև 4 միջին չափի քառակուսիներ և այդպես որոշ հաճախականությամբ 5x5=25 միջին քառակուսի: 5x5x4 (քառակուսի միջին)=100</w:t>
              <w:br/>
              <w:t>&lt;&lt;Կոտրվող է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ալի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եմոմետր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6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360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 հեմոմետրը լցված է երկու ստանդարտ հեղուկով՝ աջ և ձախ կողմերից, մեջտեղում դրված է գլանաձև ապակե դատարկ սրվակ նմուշի համար՝ վրան կարմիր և դեղին նշագծերով գրամ տոկոսներով։ Ապակե սրվակի մեջ՝ ապակե խառնիչ ձողիկ։</w:t>
              <w:br/>
              <w:t xml:space="preserve"> &lt;&lt;կոտրվող է&gt;&gt;  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360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 հեմոմետրը լցված է երկու ստանդարտ հեղուկով՝ աջ և ձախ կողմերից, մեջտեղում դրված է գլանաձև ապակե դատարկ սրվակ նմուշի համար՝ վրան կարմիր և դեղին նշագծերով գրամ տոկոսներով։ Ապակե սրվակի մեջ՝ ապակե խառնիչ ձողիկ։</w:t>
              <w:br/>
              <w:t xml:space="preserve"> &lt;&lt;կոտրվող է&gt;&gt;  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Շաքարաչափ սարքի համար նախատեսված թեստ երիզներ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1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Շաքարաչափ սարքի համար նախատեսված թեստ երիզ, համատեղելի առնվազն Accu-Chek, GlucoPLus, Wellion Calla Light, Control Plus շաքարաչափերի հետ: Այլ մոդելի շաքարաչափ սարքերի առաջարկների դեպքում ավտոմատ վերլուծիչով և նոր ներկայացված շաքարաչափով կատարված հետազոտության  արդյունքների միջև շեղման չափը չպետք է գերաղանցի 12%-ը և ունենա առնվազն ՝ ISO 13485, ISO 15197 ստանդարտներին համապատասխանության վկայականներ: Տուփում առկա թեստ երիզների քանակը՝ առնվազն 25 հատ: Տուփը բացելուց հետո թեստ երիզների պիտանելիության ժամկետը՝ ոչ պակաս քան 9 ամիս: Մատակարարման պահին տուփի վրա նշված պահպանման ժամկետի ոչ պակաս քան 50 տոկոսի առկայություն։ Թեստ-երիզների մատակարարման հետ միաժամանակ, պայմանագրով սահմանված ժամկետներում, մատակարարը պարտավոր է նաև նվիրաբերել  կամ անհատույց օգտագործման հանձնել շաքարաչափ սարք(եր)ը: Սույն տեխնիկական պայմաններում նշված նվիրաբերվող սարքերի կողմորոշիչ քանակները կարելի է տեսնել հետևյալ հղմամբ՝  http://healthpiu.am/reports/Hushagir-gljukometr%20havelvats.pdf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Շաքարաչափ սարքի համար նախատեսված թեստ երիզ, համատեղելի առնվազն Accu-Chek, GlucoPLus, Wellion Calla Light, Control Plus շաքարաչափերի հետ: Այլ մոդելի շաքարաչափ սարքերի առաջարկների դեպքում ավտոմատ վերլուծիչով և նոր ներկայացված շաքարաչափով կատարված հետազոտության  արդյունքների միջև շեղման չափը չպետք է գերաղանցի 12%-ը և ունենա առնվազն ՝ ISO 13485, ISO 15197 ստանդարտներին համապատասխանության վկայականներ: Տուփում առկա թեստ երիզների քանակը՝ առնվազն 25 հատ: Տուփը բացելուց հետո թեստ երիզների պիտանելիության ժամկետը՝ ոչ պակաս քան 9 ամիս: Մատակարարման պահին տուփի վրա նշված պահպանման ժամկետի ոչ պակաս քան 50 տոկոսի առկայություն։ Թեստ-երիզների մատակարարման հետ միաժամանակ, պայմանագրով սահմանված ժամկետներում, մատակարարը պարտավոր է նաև նվիրաբերել  կամ անհատույց օգտագործման հանձնել շաքարաչափ սարք(եր)ը: Սույն տեխնիկական պայմաններում նշված նվիրաբերվող սարքերի կողմորոշիչ քանակները կարելի է տեսնել հետևյալ հղմամբ՝  http://healthpiu.am/reports/Hushagir-gljukometr%20havelvats.pdf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յուվ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HELENA C-1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ագուլոմետ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8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 թրոմբոպլաստինի և ֆիբրինոգենի որոշման համար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 թրոմբոպլաստինի և ֆիբրինոգենի որոշման համար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կում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փորձանո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անուշակագույ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լխիկով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K3EDTA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5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Ստերիլ վակումային փորձանոթ արյուն վերցնելու համար: Հավելում՝ K3EDTA: Կափարիչի գույնը՝ մանուշակագույն: </w:t>
              <w:br/>
              <w:t>&lt;&lt;վախենում է խոնավությունից&gt;&gt;,&lt;&lt;կոտրվող է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Ստերիլ վակումային փորձանոթ արյուն վերցնելու համար: Հավելում՝ K3EDTA: Կափարիչի գույնը՝ մանուշակագույն: </w:t>
              <w:br/>
              <w:t>&lt;&lt;վախենում է խոնավությունից&gt;&gt;,&lt;&lt;կոտրվող է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Վակումային փորձանոթ  նատրիումի ցիտրատով 3,8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%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4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Բժշկական պարագա,կապույտ գույն, </w:t>
              <w:br/>
              <w:t>&lt;&lt;վախենում է խոնավությունից&gt;&gt;,&lt;&lt;կոտրվող է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Բժշկական պարագա,կապույտ գույն, </w:t>
              <w:br/>
              <w:t>&lt;&lt;վախենում է խոնավությունից&gt;&gt;,&lt;&lt;կոտրվող է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Վակումային փորձանոթ գելային /դեղին/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8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6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տերիլ վակումային փորձանոթ արյուն վերցնելու համար:  Տարողությունը`5 մլ  /հելով/</w:t>
              <w:br/>
              <w:t>&lt;&lt;կոտրվող է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տերիլ վակումային փորձանոթ արյուն վերցնելու համար:  Տարողությունը`5 մլ  /հելով/</w:t>
              <w:br/>
              <w:t>&lt;&lt;կոտրվող է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Վակումային փորձանոթի ասեղ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9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25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</w:t>
              <w:br/>
              <w:t>&lt;&lt;վախենում է խոնավությունից&gt;&gt;,&lt;&lt;կոտրվող է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</w:t>
              <w:br/>
              <w:t>&lt;&lt;վախենում է խոնավությունից&gt;&gt;,&lt;&lt;կոտրվող է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Թվային ջերմաչափ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7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Ջերմաչափ- մարմնի ջերմաստիճանը չափելու համար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>Որակի սերտիֆիկատների առկայություն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Ջերմաչափ- մարմնի ջերմաստիճանը չափելու համար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>Որակի սերտիֆիկատների առկայություն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Ծածկապակի 22x22 մմ  cover gluss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5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</w:t>
              <w:br/>
              <w:t>&lt;&lt;կոտրվող է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,</w:t>
              <w:br/>
              <w:t>&lt;&lt;կոտրվող է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Ծածկապ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4x5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cover gluss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4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360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Բժշկական պարագա, նախատեսված լաբորատոր հետազոտությունների համար։  չափերը՝ 24x50մմ, հաստությունը՝ 0,16-0,19մմ, </w:t>
              <w:br/>
              <w:t>հանձնելու պահին պիտանելիության ժամկետի ½ առկայություն</w:t>
              <w:br/>
              <w:t>ֆիրմային նշանի առկայությունը</w:t>
              <w:br/>
              <w:t>‹‹վախենում է խոնավությունից››, &lt;&lt;կոտրվող է&gt;&gt;</w:t>
              <w:br/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360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Բժշկական պարագա, նախատեսված լաբորատոր հետազոտությունների համար։  չափերը՝ 24x50մմ, հաստությունը՝ 0,16-0,19մմ, </w:t>
              <w:br/>
              <w:t>հանձնելու պահին պիտանելիության ժամկետի ½ առկայություն</w:t>
              <w:br/>
              <w:t>ֆիրմային նշանի առկայությունը</w:t>
              <w:br/>
              <w:t>‹‹վախենում է խոնավությունից››, &lt;&lt;կոտրվող է&gt;&gt;</w:t>
              <w:br/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Ծայրակա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տոմա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թոցի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/1-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կ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>&lt;&lt;կոտրվող է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>&lt;&lt;կոտրվող է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ատրիում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ցիտրիկ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 %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Սպիտակ բյուրեղային փոշի, որից պատրաստված լուծույթն օգտագործվում է ԷՆԱ-ն որոշելու համար 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Սպիտակ բյուրեղային փոշի, որից պատրաստված լուծույթն օգտագործվում է ԷՆԱ-ն որոշելու համար 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480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ուրֆանիոս /Դիդեցիլդիմեթիլամոնիումի</w:t>
              <w:br/>
              <w:t xml:space="preserve"> քլորիդ 2,2 % N,N -բիս /3-ամինոպրոպիլ/ </w:t>
              <w:br/>
              <w:t>դոդեցիլումի 5%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լիտր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5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դեղանյութ</w:t>
              <w:br/>
              <w:t>հանձնելու պահին պիտանելիության ժամկետի ½ առկայություն</w:t>
              <w:br/>
              <w:t>ֆիրմային նշանի առկայությունը</w:t>
              <w:br/>
              <w:t>‹‹պահպանել ջերմաստիճանը››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դեղանյութ</w:t>
              <w:br/>
              <w:t>հանձնելու պահին պիտանելիության ժամկետի ½ առկայություն</w:t>
              <w:br/>
              <w:t>ֆիրմային նշանի առկայությունը</w:t>
              <w:br/>
              <w:t>‹‹պահպանել ջերմաստիճանը›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եքսանիոս   Գ +R դիդեցիլդի մեթիլամոնիումի  քլորիդ +պոլիհեքսամեթիլենգուանիդին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լիտր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դեղանյութ</w:t>
              <w:br/>
              <w:t>հանձնելու պահին պիտանելիության ժամկետի ½ առկայություն</w:t>
              <w:br/>
              <w:t>ֆիրմային նշանի առկայությունը</w:t>
              <w:br/>
              <w:t>‹‹պահպանել ջերմաստիճանը››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դեղանյութ</w:t>
              <w:br/>
              <w:t>հանձնելու պահին պիտանելիության ժամկետի ½ առկայություն</w:t>
              <w:br/>
              <w:t>ֆիրմային նշանի առկայությունը</w:t>
              <w:br/>
              <w:t>‹‹պահպանել ջերմաստիճանը›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եզի անալիզի թեստ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56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amian Normal" w:hAnsi="Aramian Normal"/>
                <w:color w:val="000000"/>
                <w:sz w:val="14"/>
                <w:szCs w:val="14"/>
              </w:rPr>
              <w:t>Ø»½Ç ³Ý³ÉÇ½Ç Ã»ëÃ 10 å³ñ³Ù»ïñ</w:t>
              <w:br/>
              <w:t>Ø»Ãá¹: ùñáÙ³ïá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amian Normal" w:ascii="Aramian Normal" w:hAnsi="Aramian Normal"/>
                <w:color w:val="000000"/>
                <w:sz w:val="14"/>
                <w:szCs w:val="14"/>
              </w:rPr>
              <w:t>ñ³ýÇÏ</w:t>
            </w:r>
            <w:r>
              <w:rPr>
                <w:rFonts w:cs="Calibri" w:ascii="Aramian Normal" w:hAnsi="Aramian Normal"/>
                <w:color w:val="000000"/>
                <w:sz w:val="14"/>
                <w:szCs w:val="14"/>
              </w:rPr>
              <w:br/>
              <w:t>üáñÙ³ï: 100 Ã»ëï</w:t>
              <w:br/>
              <w:t>üÇñÙ³ÛÇ Ýß³ÝÇ ³éÏ³ÛáõÃÛáõÝÁ</w:t>
              <w:br/>
              <w:t>ê»ñïÇýÇÏ³ï: ISO13485</w:t>
              <w:br/>
              <w:t>ä³Ñå³ÝÙ³Ý å³ÛÙ³ÝÝ»ñÁ 2-30oC, For In Vitro Diagnostic only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amian Normal" w:hAnsi="Aramian Normal"/>
                <w:color w:val="000000"/>
                <w:sz w:val="14"/>
                <w:szCs w:val="14"/>
              </w:rPr>
              <w:t>Ø»½Ç ³Ý³ÉÇ½Ç Ã»ëÃ 10 å³ñ³Ù»ïñ</w:t>
              <w:br/>
              <w:t>Ø»Ãá¹: ùñáÙ³ïá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amian Normal" w:ascii="Aramian Normal" w:hAnsi="Aramian Normal"/>
                <w:color w:val="000000"/>
                <w:sz w:val="14"/>
                <w:szCs w:val="14"/>
              </w:rPr>
              <w:t>ñ³ýÇÏ</w:t>
            </w:r>
            <w:r>
              <w:rPr>
                <w:rFonts w:cs="Calibri" w:ascii="Aramian Normal" w:hAnsi="Aramian Normal"/>
                <w:color w:val="000000"/>
                <w:sz w:val="14"/>
                <w:szCs w:val="14"/>
              </w:rPr>
              <w:br/>
              <w:t>üáñÙ³ï: 100 Ã»ëï</w:t>
              <w:br/>
              <w:t>üÇñÙ³ÛÇ Ýß³ÝÇ ³éÏ³ÛáõÃÛáõÝÁ</w:t>
              <w:br/>
              <w:t>ê»ñïÇýÇÏ³ï: ISO13485</w:t>
              <w:br/>
              <w:t>ä³Ñå³ÝÙ³Ý å³ÛÙ³ÝÝ»ñÁ 2-30oC, For In Vitro Diagnostic only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Ցոլիկլո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նտ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C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մբ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II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շ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8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Դեղանյութ  5 մլ սրվակ</w:t>
              <w:br/>
              <w:t>‹‹պահպանել ջերմաստիճանը՚&gt;&gt;, &lt;&lt;կոտրվող է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Դեղանյութ  5 մլ սրվակ</w:t>
              <w:br/>
              <w:t>‹‹պահպանել ջերմաստիճանը՚&gt;&gt;, &lt;&lt;կոտրվող է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Ցոլիկլո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կա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D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մբ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ռեզուս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շ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ֆլակո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6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Ցոլիկլոն հակա - D </w:t>
              <w:br/>
              <w:t xml:space="preserve">Մեթոդ`հեմագլյուտինացիա: Նախատեսված է արյան խմբի և ռեզուսի որոշման համար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  ISO13485 կամ ГОСТ Р ИСО 13485 կամ համարժեք:  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Ցոլիկլոն հակա - D </w:t>
              <w:br/>
              <w:t xml:space="preserve">Մեթոդ`հեմագլյուտինացիա: Նախատեսված է արյան խմբի և ռեզուսի որոշման համար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  ISO13485 կամ ГОСТ Р ИСО 13485 կամ համարժեք:  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Ցոլիկլո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կա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A 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Ցոլիկլոն հակա -  A Մեթոդ`հեմագլյուտինացիա: Նախատեսված է արյան խմբի և ռեզուսի որոշման համար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  ISO13485 կամ ГОСТ Р ИСО 13485 կամ համարժեք:  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Ցոլիկլոն հակա -  A Մեթոդ`հեմագլյուտինացիա: Նախատեսված է արյան խմբի և ռեզուսի որոշման համար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  ISO13485 կամ ГОСТ Р ИСО 13485 կամ համարժեք:  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Ցոլիկլո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կա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B 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55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Ցոլիկլոն հակա -  B Մեթոդ`հեմագլյուտինացիա: Նախատեսված է արյան խմբի և ռեզուսի որոշման համար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  ISO13485 կամ ГОСТ Р ИСО 13485 կամ համարժեք:  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Ցոլիկլոն հակա -  B Մեթոդ`հեմագլյուտինացիա: Նախատեսված է արյան խմբի և ռեզուսի որոշման համար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  ISO13485 կամ ГОСТ Р ИСО 13485 կամ համարժեք:  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ՌՊՌ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ՐԲՈՆՍիֆիլիս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շ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(Syphilis RPR)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95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½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կայությու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ֆիրմ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շան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կայությու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>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››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½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կայությու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ֆիրմ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շան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կայությու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>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›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զոտակ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թ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HNO3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ի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)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գ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աբորատո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իմիակ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եզ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եջ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պիտակուց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ծ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ի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զոտակ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թու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երկ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աձևություն՝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ոնոկլին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ռոմբի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յուրեղացանցով։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առնվ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ցանկացած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րաբերությամբ։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ր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ջավայր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յա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բողջությամբ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իսոցվ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իոնների։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փոխազդ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68,4%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20 °C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յմաններ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թնոլորտ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ճնշ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կ։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յտն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ե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երկ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յուրեղահիդրատներ՝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ոնոհիդրա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HNO3·H2O)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եռհիդրա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HNO3·3H2O)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։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աբորատո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իմիակ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եզ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եջ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պիտակուց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ծ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ի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զոտակ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թու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երկ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աձևություն՝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ոնոկլին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ռոմբի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յուրեղացանցով։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առնվ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ցանկացած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րաբերությամբ։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ր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ջավայր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յա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բողջությամբ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իսոցվ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իոնների։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փոխազդ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68,4%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20 °C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յմաններ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թնոլորտ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ճնշ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կ։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յտն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ե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երկ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յուրեղահիդրատներ՝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ոնոհիդրա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HNO3·H2O)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եռհիդրա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HNO3·3H2O)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։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ֆա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լազայ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շ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²Éý³-²ÙÇÉ³½Ç áñáßÙ³Ý Ã»ëï-Ñ³í³ù³Íáõ a-AMYLASE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ոնորեագեն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Ø»Ãá¹: ÏÇÝ»ïÇÏ</w:t>
              <w:br/>
              <w:t>üáñÙ³ï: 2x6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, 120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Ã»ë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üÇñÙ³ÛÇ Ýß³ÝÇ ³éÏ³ÛáõÃÛáõÝÁ</w:t>
              <w:br/>
              <w:t>ê»ñïÇýÇÏ³ï: ISO 13485</w:t>
              <w:br/>
              <w:t>ä³Ñå³ÝÙ³Ý å³ÛÙ³ÝÝ»ñÁ 2-8oC, For In Vitro Diagnostic only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²Éý³-²ÙÇÉ³½Ç áñáßÙ³Ý Ã»ëï-Ñ³í³ù³Íáõ a-AMYLASE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ոնորեագեն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Ø»Ãá¹: ÏÇÝ»ïÇÏ</w:t>
              <w:br/>
              <w:t>üáñÙ³ï: 2x6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, 120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Ã»ë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üÇñÙ³ÛÇ Ýß³ÝÇ ³éÏ³ÛáõÃÛáõÝÁ</w:t>
              <w:br/>
              <w:t>ê»ñïÇýÇÏ³ï: ISO 13485</w:t>
              <w:br/>
              <w:t>ä³Ñå³ÝÙ³Ý å³ÛÙ³ÝÝ»ñÁ 2-8oC, For In Vitro Diagnostic only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զաթթվ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շ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58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ØÇ½³ÃÃíÇ áñáßÙ³Ý Ã»ëï-Ñ³í³ù³Íáõ </w:t>
              <w:br/>
              <w:t xml:space="preserve">Ø»Ãá¹: ÏáÉáñÇÙ»ïñÇÏ </w:t>
              <w:br/>
              <w:t>üáñÙ³ï: 2x120ÙÉ, 240 Ã»ëï</w:t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åÉ³½Ù³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Ù»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üÇñÙ³ÛÇ Ýß³ÝÇ ³éÏ³ÛáõÃÛáõÝÁ</w:t>
              <w:br/>
              <w:t>ê»ñïÇýÇÏ³ï: ISO 13485</w:t>
              <w:br/>
              <w:t>ä³Ñå³ÝÙ³Ý å³ÛÙ³ÝÝ»ñÁ 2-8oC, For In Vitro Diagnostic only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ØÇ½³ÃÃíÇ áñáßÙ³Ý Ã»ëï-Ñ³í³ù³Íáõ </w:t>
              <w:br/>
              <w:t xml:space="preserve">Ø»Ãá¹: ÏáÉáñÇÙ»ïñÇÏ </w:t>
              <w:br/>
              <w:t>üáñÙ³ï: 2x120ÙÉ, 240 Ã»ëï</w:t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åÉ³½Ù³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Ù»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üÇñÙ³ÛÇ Ýß³ÝÇ ³éÏ³ÛáõÃÛáõÝÁ</w:t>
              <w:br/>
              <w:t>ê»ñïÇýÇÏ³ï: ISO 13485</w:t>
              <w:br/>
              <w:t>ä³Ñå³ÝÙ³Ý å³ÛÙ³ÝÝ»ñÁ 2-8oC, For In Vitro Diagnostic only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իտամ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ետազոտ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9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456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ELISA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եթոդ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իմմունոֆերմենտ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նալիզ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իտամ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անակ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շ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իճու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լազմայ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եջ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ունակ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ոլո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տանդարտներ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տուգիչ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յութեր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ախատեսված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ա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կարգ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96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նալիզ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ELISA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եթոդ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իմմունոֆերմենտ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նալիզ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իտամ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անակ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շ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իճու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լազմայ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եջ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ունակ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ոլո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տանդարտներ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տուգիչ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յութեր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ախատեսված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ա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կարգ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96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նալիզ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եպատի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B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ետազոտ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78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եպատի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B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ետազոտ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եպատի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B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ետազոտ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իլիռուբին, ընդհանուր և ուղղակի բիլիռուբինի որոշման թեստ-հավաքածու BILIRUBIN D+T 100/100մլ  100 direct+100 total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ÀÝ¹Ñ³Ýáõñ ¨ áõÕÕ³ÏÇ µÇÉÇéáõµÇÝÇ (BILIRUBIN D+T) áñáßÙ³Ý Ã»ëï-Ñ³í³ù³Íáõ</w:t>
              <w:br/>
              <w:t>Ø»Ãá¹: ýáïáÙ»ïñÇÏ  (Í³Ûñ³Ï»ï)</w:t>
              <w:br/>
              <w:t>üáñÙ³ï: 100/100ÙÉ</w:t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üÇñÙ³ÛÇ Ýß³ÝÇ ³éÏ³ÛáõÃÛáõÝÁ</w:t>
              <w:br/>
              <w:t>ê»ñïÇýÇÏ³ï: ISO 13485</w:t>
              <w:br/>
              <w:t>ä³Ñå³ÝÙ³Ý å³ÛÙ³ÝÝ»ñÁ 15-25oC, For In Vitro Diagnostic only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ÀÝ¹Ñ³Ýáõñ ¨ áõÕÕ³ÏÇ µÇÉÇéáõµÇÝÇ (BILIRUBIN D+T) áñáßÙ³Ý Ã»ëï-Ñ³í³ù³Íáõ</w:t>
              <w:br/>
              <w:t>Ø»Ãá¹: ýáïáÙ»ïñÇÏ  (Í³Ûñ³Ï»ï)</w:t>
              <w:br/>
              <w:t>üáñÙ³ï: 100/100ÙÉ</w:t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üÇñÙ³ÛÇ Ýß³ÝÇ ³éÏ³ÛáõÃÛáõÝÁ</w:t>
              <w:br/>
              <w:t>ê»ñïÇýÇÏ³ï: ISO 13485</w:t>
              <w:br/>
              <w:t>ä³Ñå³ÝÙ³Ý å³ÛÙ³ÝÝ»ñÁ 15-25oC, For In Vitro Diagnostic only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աքնված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յունը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ղանք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եջ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շ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95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աքնված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յու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ղանք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շ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ГОСТ Р ИСО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աքնված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յու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ղանք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շ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ГОСТ Р ИСО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eastAsia="Arial Armenian" w:cs="Arial Armenian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Ս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²ëå³ñï³ÙÇÝáïñ³Ýëý»ñ³½  </w:t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ինետի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եղանակով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շ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96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88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osNor" w:hAnsi="SosNor" w:cs="Calibri"/>
                <w:color w:val="000000"/>
                <w:sz w:val="14"/>
                <w:szCs w:val="14"/>
              </w:rPr>
            </w:pPr>
            <w:r>
              <w:rPr>
                <w:rFonts w:cs="Calibri" w:ascii="SosNor" w:hAnsi="SosNor"/>
                <w:color w:val="000000"/>
                <w:sz w:val="14"/>
                <w:szCs w:val="14"/>
              </w:rPr>
              <w:t>²ëå³ñï³ÙÇÝáïñ³Ýëý»ñ³½  áñáßÙ³Ý Ã»ëï-Ñ³í³ù³Íáõ</w:t>
              <w:br/>
              <w:t>Ø»Ãá¹: UV ÏÇÝ»ïÇÏ</w:t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SosNor" w:ascii="SosNor" w:hAnsi="SosNor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SosNor" w:hAnsi="SosNor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osNor" w:ascii="SosNor" w:hAnsi="SosNor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SosNor" w:hAnsi="SosNor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SosNor" w:ascii="SosNor" w:hAnsi="SosNor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SosNor" w:hAnsi="SosNor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osNor" w:ascii="SosNor" w:hAnsi="SosNor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SosNor" w:hAnsi="SosNor"/>
                <w:color w:val="000000"/>
                <w:sz w:val="14"/>
                <w:szCs w:val="14"/>
              </w:rPr>
              <w:t>/</w:t>
            </w:r>
            <w:r>
              <w:rPr>
                <w:rFonts w:cs="SosNor" w:ascii="SosNor" w:hAnsi="SosNor"/>
                <w:color w:val="000000"/>
                <w:sz w:val="14"/>
                <w:szCs w:val="14"/>
              </w:rPr>
              <w:t>åÉ³½Ù³</w:t>
            </w:r>
            <w:r>
              <w:rPr>
                <w:rFonts w:cs="Calibri" w:ascii="SosNor" w:hAnsi="SosNor"/>
                <w:color w:val="000000"/>
                <w:sz w:val="14"/>
                <w:szCs w:val="14"/>
              </w:rPr>
              <w:br/>
              <w:t>Ð³ÝÓÝ»Éáõ å³ÑÇÝ åÇï³ÝÇáõÃÛ³Ý Å³ÙÏ»ïÇ 2/3 ³éÏ³ÛáõÃÛáõÝ</w:t>
              <w:br/>
              <w:t>üÇñÙ³ÛÇ Ýß³ÝÇ ³éÏ³ÛáõÃÛáõÝÁ</w:t>
              <w:br/>
              <w:t>ê»ñïÇýÇÏ³ï: ISO 13485</w:t>
              <w:br/>
              <w:t>ä³Ñå³ÝÙ³Ý å³ÛÙ³ÝÝ»ñÁ 2-8oC, For In Vitro Diagnostic only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SosNor" w:hAnsi="SosNor"/>
                <w:color w:val="000000"/>
                <w:sz w:val="14"/>
                <w:szCs w:val="14"/>
              </w:rPr>
              <w:t>²ëå³ñï³ÙÇÝáïñ³Ýëý»ñ³½  áñáßÙ³Ý Ã»ëï-Ñ³í³ù³Íáõ</w:t>
              <w:br/>
              <w:t>Ø»Ãá¹: UV ÏÇÝ»ïÇÏ</w:t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SosNor" w:ascii="SosNor" w:hAnsi="SosNor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SosNor" w:hAnsi="SosNor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osNor" w:ascii="SosNor" w:hAnsi="SosNor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SosNor" w:hAnsi="SosNor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SosNor" w:ascii="SosNor" w:hAnsi="SosNor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SosNor" w:hAnsi="SosNor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osNor" w:ascii="SosNor" w:hAnsi="SosNor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SosNor" w:hAnsi="SosNor"/>
                <w:color w:val="000000"/>
                <w:sz w:val="14"/>
                <w:szCs w:val="14"/>
              </w:rPr>
              <w:t>/</w:t>
            </w:r>
            <w:r>
              <w:rPr>
                <w:rFonts w:cs="SosNor" w:ascii="SosNor" w:hAnsi="SosNor"/>
                <w:color w:val="000000"/>
                <w:sz w:val="14"/>
                <w:szCs w:val="14"/>
              </w:rPr>
              <w:t>åÉ³½Ù³</w:t>
            </w:r>
            <w:r>
              <w:rPr>
                <w:rFonts w:cs="Calibri" w:ascii="SosNor" w:hAnsi="SosNor"/>
                <w:color w:val="000000"/>
                <w:sz w:val="14"/>
                <w:szCs w:val="14"/>
              </w:rPr>
              <w:br/>
              <w:t>Ð³ÝÓÝ»Éáõ å³ÑÇÝ åÇï³ÝÇáõÃÛ³Ý Å³ÙÏ»ïÇ 2/3 ³éÏ³ÛáõÃÛáõÝ</w:t>
              <w:br/>
              <w:t>üÇñÙ³ÛÇ Ýß³ÝÇ ³éÏ³ÛáõÃÛáõÝÁ</w:t>
              <w:br/>
              <w:t>ê»ñïÇýÇÏ³ï: ISO 13485</w:t>
              <w:br/>
              <w:t>ä³Ñå³ÝÙ³Ý å³ÛÙ³ÝÝ»ñÁ 2-8oC, For In Vitro Diagnostic only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7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իզանյութ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թեսթ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ներառյալ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 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տանդար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կոլորիմետրիկ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ծայրակե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Urea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Col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+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կոնտրոլ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շիճուկ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1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ØÇ½³ÝÛáõÃÇ áñáßÙ³Ý Ã»ëï-Ñ³í³ù³Íáõ UREA+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նտրո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իճու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Ø»Ãá¹: ÏáÉáñÇÙ»ïñÇÏ</w:t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åÉ³½Ù³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Ù»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üÇñÙ³ÛÇ Ýß³ÝÇ ³éÏ³ÛáõÃÛáõÝÁ</w:t>
              <w:br/>
              <w:t>ê»ñïÇýÇÏ³ï: ISO 13485</w:t>
              <w:br/>
              <w:t xml:space="preserve">ä³Ñå³ÝÙ³Ý å³ÛÙ³ÝÝ»ñÁ 2-8oC, For In Vitro Diagnostic only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ГОСТ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ИСО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: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ØÇ½³ÝÛáõÃÇ áñáßÙ³Ý Ã»ëï-Ñ³í³ù³Íáõ UREA+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նտրո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իճու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Ø»Ãá¹: ÏáÉáñÇÙ»ïñÇÏ</w:t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åÉ³½Ù³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Ù»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üÇñÙ³ÛÇ Ýß³ÝÇ ³éÏ³ÛáõÃÛáõÝÁ</w:t>
              <w:br/>
              <w:t>ê»ñïÇýÇÏ³ï: ISO 13485</w:t>
              <w:br/>
              <w:t xml:space="preserve">ä³Ñå³ÝÙ³Ý å³ÛÙ³ÝÝ»ñÁ 2-8oC, For In Vitro Diagnostic only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ГОСТ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ИСО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7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Խոլեսթերի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ներառյալ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 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տանդար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+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կոնտրոլ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շիճուկ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3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ÊáÉ»ëï»ñÇÝÇ (CHOLESTEROL) áñáßÙ³Ý Ã»ëï-Ñ³í³ù³Íáõ+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նտրո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իճու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Ø»Ãá¹:ÏáÉáñÇÙ»ïñÇÏ CHOD-PAP</w:t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åÉ³½Ù³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üÇñÙ³ÛÇ Ýß³ÝÇ ³éÏ³ÛáõÃÛáõÝÁ</w:t>
              <w:br/>
              <w:t>ê»ñïÇýÇÏ³ï: ISO 13485</w:t>
              <w:br/>
              <w:t xml:space="preserve">ä³Ñå³ÝÙ³Ý å³ÛÙ³ÝÝ»ñÁ 2-8oC, For In Vitro Diagnostic only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ГОСТ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ИСО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: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ÊáÉ»ëï»ñÇÝÇ (CHOLESTEROL) áñáßÙ³Ý Ã»ëï-Ñ³í³ù³Íáõ+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նտրո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իճու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Ø»Ãá¹:ÏáÉáñÇÙ»ïñÇÏ CHOD-PAP</w:t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åÉ³½Ù³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üÇñÙ³ÛÇ Ýß³ÝÇ ³éÏ³ÛáõÃÛáõÝÁ</w:t>
              <w:br/>
              <w:t>ê»ñïÇýÇÏ³ï: ISO 13485</w:t>
              <w:br/>
              <w:t xml:space="preserve">ä³Ñå³ÝÙ³Ý å³ÛÙ³ÝÝ»ñÁ 2-8oC, For In Vitro Diagnostic only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ГОСТ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ИСО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7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Գլյուկոզայ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(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GLUCOSE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0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րոշմ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-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վաքածու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+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կոնտրո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84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¶ÉÛáõÏá½³ÛÇ (GLUCOSE) áñáßÙ³Ý Ã»ëï-Ñ³í³ù³Íáõ+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նտրո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,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ոնոռեագեն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</w:t>
              <w:br/>
              <w:t xml:space="preserve">Ø»Ãá¹: ý»ñÙ»Ýï³ïÇí ÏáÉáñÇÙ»ïñÇÏ (GOD-PAP) </w:t>
              <w:br/>
              <w:t xml:space="preserve">üáñÙ³ï: 5x100ÙÉ, 500 Ã»ëï </w:t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åÉ³½Ù³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üÇñÙ³ÛÇ Ýß³ÝÇ ³éÏ³ÛáõÃÛáõÝÁ</w:t>
              <w:br/>
              <w:t>ê»ñïÇýÇÏ³ï: ISO 13485</w:t>
              <w:br/>
              <w:t>ä³Ñå³ÝÙ³Ý å³ÛÙ³ÝÝ»ñÁ 2-8oC, For In Vitro Diagnostic only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¶ÉÛáõÏá½³ÛÇ (GLUCOSE) áñáßÙ³Ý Ã»ëï-Ñ³í³ù³Íáõ+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նտրո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,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ոնոռեագեն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</w:t>
              <w:br/>
              <w:t xml:space="preserve">Ø»Ãá¹: ý»ñÙ»Ýï³ïÇí ÏáÉáñÇÙ»ïñÇÏ (GOD-PAP) </w:t>
              <w:br/>
              <w:t xml:space="preserve">üáñÙ³ï: 5x100ÙÉ, 500 Ã»ëï </w:t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åÉ³½Ù³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üÇñÙ³ÛÇ Ýß³ÝÇ ³éÏ³ÛáõÃÛáõÝÁ</w:t>
              <w:br/>
              <w:t>ê»ñïÇýÇÏ³ï: ISO 13485</w:t>
              <w:br/>
              <w:t>ä³Ñå³ÝÙ³Ý å³ÛÙ³ÝÝ»ñÁ 2-8oC, For In Vitro Diagnostic only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7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CRP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-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lex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C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-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ռեակտիվ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պիտակուց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րոշմ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-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վաքածու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թեստ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5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9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CRP C-é»³ÏïÇí ëåÇï³ÏáõóÇ áñáßÙ³Ý Ñ³í³ù³Íáõ, å»ïù ¿ å³ñáõÝ³ÏÇ ³·ÉÛáõïÇÝ³óÇáÝ ù³ñï»ñ, ¹ñ³Ï³Ý »õ µ³ó³ë³Ï³Ý ÏáÝïñáÉÝ»ñ</w:t>
              <w:br/>
              <w:t>Ø»Ãá¹: ³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ÉÛáõïÇÝ³óÇá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üÇñÙ³ÛÇ Ýß³ÝÇ ³éÏ³ÛáõÃÛáõÝÁ</w:t>
              <w:br/>
              <w:t>ê»ñïÇýÇÏ³ï: ISO 13485</w:t>
              <w:br/>
              <w:t>ä³Ñå³ÝÙ³Ý å³ÛÙ³ÝÝ»ñÁ 2-8oC, For In Vitro Diagnostic only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CRP C-é»³ÏïÇí ëåÇï³ÏáõóÇ áñáßÙ³Ý Ñ³í³ù³Íáõ, å»ïù ¿ å³ñáõÝ³ÏÇ ³·ÉÛáõïÇÝ³óÇáÝ ù³ñï»ñ, ¹ñ³Ï³Ý »õ µ³ó³ë³Ï³Ý ÏáÝïñáÉÝ»ñ</w:t>
              <w:br/>
              <w:t>Ø»Ãá¹: ³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ÉÛáõïÇÝ³óÇá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üÇñÙ³ÛÇ Ýß³ÝÇ ³éÏ³ÛáõÃÛáõÝÁ</w:t>
              <w:br/>
              <w:t>ê»ñïÇýÇÏ³ï: ISO 13485</w:t>
              <w:br/>
              <w:t>ä³Ñå³ÝÙ³Ý å³ÛÙ³ÝÝ»ñÁ 2-8oC, For In Vitro Diagnostic only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7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Կալցիում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րոշմ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-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վաքածու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+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կոնտրոլ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շիճուկ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2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Î³ÉóÇáõÙÇ áñáßÙ³Ý Ã»ëï-Ñ³í³ù³Íáõ +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նտրո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իճու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(CALCIUM),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å»ïù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»ñ³é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ëï³Ý¹³ñ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Ø»Ãá¹: ÏáÉáñÇÙ»ïñÇÏ</w:t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åÉ³½Ù³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Ù»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üÇñÙ³ÛÇ Ýß³ÝÇ ³éÏ³ÛáõÃÛáõÝÁ</w:t>
              <w:br/>
              <w:t>ê»ñïÇýÇÏ³ï: ISO 13485</w:t>
              <w:br/>
              <w:t xml:space="preserve">ä³Ñå³ÝÙ³Ý å³ÛÙ³ÝÝ»ñÁ 2-8oC, For In Vitro Diagnostic only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ГОСТ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ИСО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: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Î³ÉóÇáõÙÇ áñáßÙ³Ý Ã»ëï-Ñ³í³ù³Íáõ +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նտրո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իճու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(CALCIUM),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å»ïù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»ñ³é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ëï³Ý¹³ñ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Ø»Ãá¹: ÏáÉáñÇÙ»ïñÇÏ</w:t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åÉ³½Ù³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Ù»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üÇñÙ³ÛÇ Ýß³ÝÇ ³éÏ³ÛáõÃÛáõÝÁ</w:t>
              <w:br/>
              <w:t>ê»ñïÇýÇÏ³ï: ISO 13485</w:t>
              <w:br/>
              <w:t xml:space="preserve">ä³Ñå³ÝÙ³Ý å³ÛÙ³ÝÝ»ñÁ 2-8oC, For In Vitro Diagnostic only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ГОСТ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ИСО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7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 xml:space="preserve">4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Free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զատ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իրոքսին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8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72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7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AB-TPO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նտիտերեոպերօքսիդազ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կամարմ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7296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Anti-TPO-Ab å»ñûùëÇ¹³½³ÛÇÝ Ñ³Ï³Ù³ñÙÇÝÝ»ñ </w:t>
              <w:br/>
              <w:t>Ø»Ãá¹: ÇÙáõÝáý»ñÙ»Ýï³ÛÇÝ ³Ý³ÉÇ½ (ELISA)</w:t>
              <w:br/>
              <w:t>üáñÙ³ï: 96 áñáßáõÙ (12x8 µçÇç)</w:t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üÇñÙ³ÛÇ Ýß³ÝÇ ³éÏ³ÛáõÃÛáõÝÁ</w:t>
              <w:br/>
              <w:t>ìÏ³Û³Ï³ÝÝ»ñ. ISO 13485 íÏ³Û³Ï³ÝÝ»ñ</w:t>
              <w:br/>
              <w:t xml:space="preserve">ä³Ñå³ÝÙ³Ý å³ÛÙ³ÝÝ»ñÁ 2-8C, For In Vitro Diagnostic only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ГОСТ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ИСО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: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Anti-TPO-Ab å»ñûùëÇ¹³½³ÛÇÝ Ñ³Ï³Ù³ñÙÇÝÝ»ñ </w:t>
              <w:br/>
              <w:t>Ø»Ãá¹: ÇÙáõÝáý»ñÙ»Ýï³ÛÇÝ ³Ý³ÉÇ½ (ELISA)</w:t>
              <w:br/>
              <w:t>üáñÙ³ï: 96 áñáßáõÙ (12x8 µçÇç)</w:t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üÇñÙ³ÛÇ Ýß³ÝÇ ³éÏ³ÛáõÃÛáõÝÁ</w:t>
              <w:br/>
              <w:t>ìÏ³Û³Ï³ÝÝ»ñ. ISO 13485 íÏ³Û³Ï³ÝÝ»ñ</w:t>
              <w:br/>
              <w:t xml:space="preserve">ä³Ñå³ÝÙ³Ý å³ÛÙ³ÝÝ»ñÁ 2-8C, For In Vitro Diagnostic only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ГОСТ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ИСО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7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DL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ոլեսթերին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ստեցնող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րեագենտ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 xml:space="preserve"> 2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53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ետա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իպոպրոտեիդ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LDL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ստեցն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րեագեն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ետա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իպոպրոտեիդ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LDL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ստեցն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րեագեն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8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րիգլիցերիդ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շ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թ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վաքածու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>+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նտրո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իճուկ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6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+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նտրո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իճու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ГОСТ Р ИСО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+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նտրո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իճու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ГОСТ Р ИСО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8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Կրեատինին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րոշմ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-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վաքածու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  2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x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120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240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կինետիկ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2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264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Îñ»³ïÇÝÇÝÇ áñáßÙ³Ý Ã»ëï-Ñ³í³ù³Íáõ CREATININE </w:t>
              <w:br/>
              <w:t xml:space="preserve">Ø»Ãá¹: ýáïáÏáÉáñÇÙ»ïñÇÏ ÏÇÝ»ïÇÏ </w:t>
              <w:br/>
              <w:t>üáñÙ³ï: 2x120ÙÉ, 240 Ã»ëï</w:t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åÉ³½Ù³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Ù»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üÇñÙ³ÛÇ Ýß³ÝÇ ³éÏ³ÛáõÃÛáõÝÁ</w:t>
              <w:br/>
              <w:t>ê»ñïÇýÇÏ³ï: ISO 13485</w:t>
              <w:br/>
              <w:t>ä³Ñå³ÝÙ³Ý å³ÛÙ³ÝÝ»ñÁ 15-25oC, For In Vitro Diagnostic only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Îñ»³ïÇÝÇÝÇ áñáßÙ³Ý Ã»ëï-Ñ³í³ù³Íáõ CREATININE </w:t>
              <w:br/>
              <w:t xml:space="preserve">Ø»Ãá¹: ýáïáÏáÉáñÇÙ»ïñÇÏ ÏÇÝ»ïÇÏ </w:t>
              <w:br/>
              <w:t>üáñÙ³ï: 2x120ÙÉ, 240 Ã»ëï</w:t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åÉ³½Ù³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Ù»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üÇñÙ³ÛÇ Ýß³ÝÇ ³éÏ³ÛáõÃÛáõÝÁ</w:t>
              <w:br/>
              <w:t>ê»ñïÇýÇÏ³ï: ISO 13485</w:t>
              <w:br/>
              <w:t>ä³Ñå³ÝÙ³Ý å³ÛÙ³ÝÝ»ñÁ 15-25oC, For In Vitro Diagnostic only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8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F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lex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Ռեմատոիդ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ֆակտոր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 xml:space="preserve">-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եքս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 xml:space="preserve">,   10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7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  <w:t xml:space="preserve">RF lex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Ռեմատոիդ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ֆակտո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-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եք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  1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 xml:space="preserve">R1 - 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RF 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ատեք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ռեագեն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 xml:space="preserve">R2 - 2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ուֆեր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ղ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 xml:space="preserve">R3 - 0.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RF -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րակ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նտրո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 xml:space="preserve">R4 -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լաստի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լայդ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ազմ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օգտագործ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>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››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  <w:t xml:space="preserve">RF lex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Ռեմատոիդ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ֆակտո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-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եք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  1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 xml:space="preserve">R1 - 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RF 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ատեք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ռեագեն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 xml:space="preserve">R2 - 2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ուֆեր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ղ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 xml:space="preserve">R3 - 0.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RF -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րակ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նտրո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 xml:space="preserve">R4 -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լաստի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լայդ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ազմ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օգտագործ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>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›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8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EA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-50 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papanicolaou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(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-50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ապանիկոլաև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իտ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1,5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52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ГОСТ Р ИСО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ГОСТ Р ИСО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8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OG-6 papanicolaou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պանիկոլաև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իտր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իտր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845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ГОСТ Р ИСО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ГОСТ Р ИСО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8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Ցիտոլոգիակ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ոսինձ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>(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mounting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medium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իտ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1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8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ГОСТ Р ИСО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ГОСТ Р ИСО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8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Քլորամին Բ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գ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14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խտահանիչ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փաթեթ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0,3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, 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&gt;&gt;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ГОСТ Р ИСО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խտահանիչ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փաթեթ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0,3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, 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&gt;&gt;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ГОСТ Р ИСО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8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Թիրիոտրոպ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որմո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TTГ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76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304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իրիոտրո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որմոն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անակակ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շ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վաքածու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 xml:space="preserve">Ø»Ãá¹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Իմմունոֆերմենտայ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üáñÙ³ï` 12x8: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իք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երկարությունը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45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96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տադի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ունակությու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նտրո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իճու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,  6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տանդար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իճուկն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,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անվա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օգտագործ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ծայրակալն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լաստմասյա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ան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:</w:t>
              <w:br/>
              <w:t>ä³Ñå³ÝÙ³Ý å³ÛÙ³ÝÝ»ñÁ`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Ռեակտիվները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-8 0C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յմաններ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վ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ե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փաթեթ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րա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շված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  <w:br/>
              <w:t>For In Vitro Diagnostic only</w:t>
              <w:br/>
              <w:t xml:space="preserve">Ð³ÝÓÝ»Éáõ å³ÑÇÝ åÇï³ÝÇáõÃÛ³Ý Å³ÙÏ»ïÇ 2/3 ³éÏ³ÛáõÃÛáõÝ: </w:t>
              <w:br/>
              <w:t>üÇñÙ³ÛÇ Ýß³ÝÇ ³éÏ³ÛáõÃÛáõÝÁ:</w:t>
              <w:br/>
              <w:t xml:space="preserve">ISO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կայությու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: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իրիոտրո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որմոն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անակակ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շ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վաքածու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 xml:space="preserve">Ø»Ãá¹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Իմմունոֆերմենտայ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üáñÙ³ï` 12x8: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իք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երկարությունը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45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յ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96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տադի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ունակությու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նտրո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իճու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,  6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տանդար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իճուկն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,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անվա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օգտագործ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ծայրակալն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լաստմասյա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ան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:</w:t>
              <w:br/>
              <w:t>ä³Ñå³ÝÙ³Ý å³ÛÙ³ÝÝ»ñÁ`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Ռեակտիվները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-8 0C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յմաններ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վ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ե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փաթեթ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րա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շված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  <w:br/>
              <w:t>For In Vitro Diagnostic only</w:t>
              <w:br/>
              <w:t xml:space="preserve">Ð³ÝÓÝ»Éáõ å³ÑÇÝ åÇï³ÝÇáõÃÛ³Ý Å³ÙÏ»ïÇ 2/3 ³éÏ³ÛáõÃÛáõÝ: </w:t>
              <w:br/>
              <w:t>üÇñÙ³ÛÇ Ýß³ÝÇ ³éÏ³ÛáõÃÛáõÝÁ:</w:t>
              <w:br/>
              <w:t xml:space="preserve">ISO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կայությու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8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Լ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լանինամինոտրանսֆերազ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կինետիկ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եղանակով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րոշմ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-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վաքածու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թեստ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96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88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²É³ÝÇÝ ³ÙÇÝáïñ³Ýëý»ñ³½Ç (ALAT (GPT)) áñáßÙ³Ý Ã»ëï-Ñ³í³ù³Íáõ</w:t>
              <w:br/>
              <w:t>Ø»Ãá¹: UV ÏÇÝ»ïÇÏ</w:t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åÉ³½Ù³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Ð³ÝÓÝ»Éáõ å³ÑÇÝ åÇï³ÝÇáõÃÛ³Ý Å³ÙÏ»ïÇ 2/3 ³éÏ³ÛáõÃÛáõÝ</w:t>
              <w:br/>
              <w:t>üÇñÙ³ÛÇ Ýß³ÝÇ ³éÏ³ÛáõÃÛáõÝÁ</w:t>
              <w:br/>
              <w:t>ê»ñïÇýÇÏ³ï: ISO 13485</w:t>
              <w:br/>
              <w:t>ä³Ñå³ÝÙ³Ý å³ÛÙ³ÝÝ»ñÁ 2-8oC, For In Vitro Diagnostic only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²É³ÝÇÝ ³ÙÇÝáïñ³Ýëý»ñ³½Ç (ALAT (GPT)) áñáßÙ³Ý Ã»ëï-Ñ³í³ù³Íáõ</w:t>
              <w:br/>
              <w:t>Ø»Ãá¹: UV ÏÇÝ»ïÇÏ</w:t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åÉ³½Ù³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Ð³ÝÓÝ»Éáõ å³ÑÇÝ åÇï³ÝÇáõÃÛ³Ý Å³ÙÏ»ïÇ 2/3 ³éÏ³ÛáõÃÛáõÝ</w:t>
              <w:br/>
              <w:t>üÇñÙ³ÛÇ Ýß³ÝÇ ³éÏ³ÛáõÃÛáõÝÁ</w:t>
              <w:br/>
              <w:t>ê»ñïÇýÇÏ³ï: ISO 13485</w:t>
              <w:br/>
              <w:t>ä³Ñå³ÝÙ³Ý å³ÛÙ³ÝÝ»ñÁ 2-8oC, For In Vitro Diagnostic only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8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րոմբոպլաստ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+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լաու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ֆիբրինոգե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րակազմ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1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Helena C-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նալիզատո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ախատեսված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րոմբոպլաստ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L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 200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լաու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ֆիբրինոգե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60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շ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վաքած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րակազ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</w:t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/3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կայությու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Helena C-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նալիզատո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ախատեսված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րոմբոպլաստ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L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 200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լաու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ֆիբրինոգե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60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շ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վաքած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րակազ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</w:t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/3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կայությու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9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սիլո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0,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իտր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,5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45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0,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իտ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,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ГОСТ Р ИСО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0,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իտ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,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ГОСТ Р ИСО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9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Ջրածն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երօքսիդ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3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%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100,0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8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8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ГОСТ Р ИСО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ГОСТ Р ИСО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9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նուշադր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պիր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(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մոնիակ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)10% 30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իտր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0,9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90,8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3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ներ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ГОСТ Р ИСО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3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ներ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ГОСТ Р ИСО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9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երեհիդրոլ 33% 30մլ շշիկ, հատ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2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3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ГОСТ Р ИСО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3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ГОСТ Р ИСО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Յոդ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5%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պիրտայի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 30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շշիկով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6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տաք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իրառ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3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ներ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</w:t>
              <w:br/>
              <w:t>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տաք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իրառ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3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ներ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</w:t>
              <w:br/>
              <w:t>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պտոպրի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85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ետրացիկլ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% 3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կնաքսուկ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6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սու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տաք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իրառ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կուճ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  <w:t>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սու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տաք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իրառ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կուճ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  <w:t>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Դեքսամետազոն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կնակաթիլ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 0,1 %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5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կնակաթի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,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ությունից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›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կնակաթի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,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ությունից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Դեքսամետազոն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 4</w:t>
            </w:r>
            <w:r>
              <w:rPr>
                <w:rFonts w:cs="Sylfaen" w:ascii="Sylfaen" w:hAnsi="Sylfaen"/>
                <w:sz w:val="14"/>
                <w:szCs w:val="14"/>
              </w:rPr>
              <w:t>մգ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 1</w:t>
            </w:r>
            <w:r>
              <w:rPr>
                <w:rFonts w:cs="Sylfaen" w:ascii="Sylfaen" w:hAnsi="Sylfaen"/>
                <w:sz w:val="14"/>
                <w:szCs w:val="14"/>
              </w:rPr>
              <w:t>մլ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մպուլա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5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4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4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Պարացետամոլ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 500</w:t>
            </w:r>
            <w:r>
              <w:rPr>
                <w:rFonts w:cs="Sylfaen" w:ascii="Sylfaen" w:hAnsi="Sylfaen"/>
                <w:sz w:val="14"/>
                <w:szCs w:val="14"/>
              </w:rPr>
              <w:t>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15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75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Պարացետամոլ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 1000</w:t>
            </w:r>
            <w:r>
              <w:rPr>
                <w:rFonts w:cs="Sylfaen" w:ascii="Sylfaen" w:hAnsi="Sylfaen"/>
                <w:sz w:val="14"/>
                <w:szCs w:val="14"/>
              </w:rPr>
              <w:t>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4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0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0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Ցիպրոֆլօքսացին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կնակաթիլ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 </w:t>
              <w:br/>
              <w:t>3</w:t>
            </w:r>
            <w:r>
              <w:rPr>
                <w:rFonts w:cs="Sylfaen" w:ascii="Sylfaen" w:hAnsi="Sylfaen"/>
                <w:sz w:val="14"/>
                <w:szCs w:val="14"/>
              </w:rPr>
              <w:t>մգ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sz w:val="14"/>
                <w:szCs w:val="14"/>
              </w:rPr>
              <w:t>մլ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,  5</w:t>
            </w:r>
            <w:r>
              <w:rPr>
                <w:rFonts w:cs="Sylfaen" w:ascii="Sylfaen" w:hAnsi="Sylfaen"/>
                <w:sz w:val="14"/>
                <w:szCs w:val="14"/>
              </w:rPr>
              <w:t>մլ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98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կնակաթի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3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,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ությունից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›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կնակաթի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3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,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ությունից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լորամֆենիկո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եթիլուրացի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 4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76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սու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տաք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իրառ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կուճ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  <w:t>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սու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տաք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իրառ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կուճ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  <w:t>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իտրոֆուրա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սու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0,2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625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կուճ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</w:t>
              <w:br/>
              <w:t xml:space="preserve">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կուճ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</w:t>
              <w:br/>
              <w:t xml:space="preserve">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իտրոֆուրա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6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հատ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2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եղ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օգտագործ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հատ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2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եղ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օգտագործ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թակրիդին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ակտատ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38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փոշ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տաք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իրառ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  1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0,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ա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>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փոշ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տաք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իրառ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  1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0,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ա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>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եչ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եժ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սերոֆոր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րբամածուկ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68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րբամածու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 3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3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կուճում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րբամածու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 3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3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կուճում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րոկ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րոկային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իդրոքլորիդ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)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7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ուփ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)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ուփ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0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)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ովիդո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յոդ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սու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29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կուճ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րկուճ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ետամիզո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ետամիզո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ատրի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),</w:t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ոֆենո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ոֆենոն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իդրոքլորիդ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)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ֆենպիվերինի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րոմիդ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8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  <w:t>10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4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 0,04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10)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  <w:t>10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4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 0,04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10)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ետամիզո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ետամիզո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ատրի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)</w:t>
              <w:br/>
              <w:t>5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75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իֆենհիդրամ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իֆենհիդրամին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իդրոքլորիդ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)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75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լորոպիրամ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լորոպիրամին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իդրոքլորիդ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)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76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5)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5)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իտրոֆուրա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ետրակ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ետրակային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իդրոքլորիդ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)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ֆենազո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3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5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կանջակաթի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)2,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 31,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 87,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  <w:t>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ա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կանջակաթի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)2,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 31,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 87,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  <w:t>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ա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աֆազոլ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աֆազոլին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իտրա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)   </w:t>
              <w:br/>
              <w:t>0,5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%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8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թակաթի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0,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  <w:t>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քթակաթի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0,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  <w:t>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Լիդոկային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 20</w:t>
            </w:r>
            <w:r>
              <w:rPr>
                <w:rFonts w:cs="Sylfaen" w:ascii="Sylfaen" w:hAnsi="Sylfaen"/>
                <w:sz w:val="14"/>
                <w:szCs w:val="14"/>
              </w:rPr>
              <w:t>մգ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 / </w:t>
            </w:r>
            <w:r>
              <w:rPr>
                <w:rFonts w:cs="Sylfaen" w:ascii="Sylfaen" w:hAnsi="Sylfaen"/>
                <w:sz w:val="14"/>
                <w:szCs w:val="14"/>
              </w:rPr>
              <w:t>մ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85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ա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ա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Լիդոկային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ցողացիր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 10% 38</w:t>
            </w:r>
            <w:r>
              <w:rPr>
                <w:rFonts w:cs="Sylfaen" w:ascii="Sylfaen" w:hAnsi="Sylfaen"/>
                <w:sz w:val="14"/>
                <w:szCs w:val="14"/>
              </w:rPr>
              <w:t>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7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Ցողացի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0% 38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Ցողացի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0% 38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ֆե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ատրիում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ենզոա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5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  <w:t>2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»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  <w:t>2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իդրոկորտիզո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իդրոկորտիզոն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ցետա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),</w:t>
              <w:br/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իդոկ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իդոկային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իդրոքլորիդ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)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63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կախ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անրաբյուրեղացված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  <w:t>1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 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ա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»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կախ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անրաբյուրեղացված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  <w:t>1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 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ա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ենթոլ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ենթի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իզովալերաթթվ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պատիճ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ենթալեզվ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  <w:t>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»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պատիճ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ենթալեզվ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  <w:t>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Նատրի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քլոր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 0,9 %  5</w:t>
            </w:r>
            <w:r>
              <w:rPr>
                <w:rFonts w:cs="Sylfaen" w:ascii="Sylfaen" w:hAnsi="Sylfaen"/>
                <w:sz w:val="14"/>
                <w:szCs w:val="14"/>
              </w:rPr>
              <w:t>մ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2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Ամինոֆիլին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 24</w:t>
            </w:r>
            <w:r>
              <w:rPr>
                <w:rFonts w:cs="Sylfaen" w:ascii="Sylfaen" w:hAnsi="Sylfaen"/>
                <w:sz w:val="14"/>
                <w:szCs w:val="14"/>
              </w:rPr>
              <w:t>մգ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sz w:val="14"/>
                <w:szCs w:val="14"/>
              </w:rPr>
              <w:t>մլ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  5</w:t>
            </w:r>
            <w:r>
              <w:rPr>
                <w:rFonts w:cs="Sylfaen" w:ascii="Sylfaen" w:hAnsi="Sylfaen"/>
                <w:sz w:val="14"/>
                <w:szCs w:val="14"/>
              </w:rPr>
              <w:t>մլ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մպուլա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25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4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ա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4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ա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տվախոտ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ու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հաբ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հատ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աղանթապա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հատ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աղանթապա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ժշկակ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պիր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96% 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իտր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96% ,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››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96% ,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›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որած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ու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30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փաթեթում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լիտր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7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ոլիէթի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փաթեթներ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  <w:t>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ությունի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ոլիէթի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փաթեթներ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  <w:br/>
              <w:t>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ությունի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իկեթամիդ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ա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75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»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պինեֆր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պինեֆրին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իդրոտարտրա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)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25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,8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լիստեր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››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,8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լիստեր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›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ենդազո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ենդազոլ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իդրոքլորիդ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) </w:t>
              <w:br/>
              <w:t>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ա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44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>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ա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››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>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ա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›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պավեր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պավերին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իդրոքլորիդ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)</w:t>
              <w:br/>
              <w:t>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95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>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››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>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պուլ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›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դամանդյա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նաչ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6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տաք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իրառ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ա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</w:t>
              <w:br/>
              <w:t>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»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տաք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իրառ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ա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</w:t>
              <w:br/>
              <w:t>«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»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ֆա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բրոմիզովալերիանաթթվ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թի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սթ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ֆենոբարբիտա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նանուխ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յու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7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  <w:t>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18,26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 1,4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3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ա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  <w:br/>
              <w:t>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18,26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+ 1,4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3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ակե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զոպիր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փոշ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տ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վաքածու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8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փոշ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տ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ներ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: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Ռեագեն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1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դոպիր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x 3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Ռեագեն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նիլ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իդրոքլորիդ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aniline hydrochloric 0,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x3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վաքածու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ե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ուփում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փոշ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խտ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շշիկներ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: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Ռեագեն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1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դոպիր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x 3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Ռեագեն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նիլ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իդրոքլորիդ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aniline hydrochloric 0,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x3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վաքածու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եկ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ուփում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րկախտ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տվաստ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46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տվաստ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րկախտ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կափայտաց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նատոքս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տվաստ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րկախտ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կափայտացմ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նատոքս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րվակու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երչ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յու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գ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716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տաք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օգտագործման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րտաք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օգտագործման</w:t>
            </w:r>
          </w:p>
        </w:tc>
      </w:tr>
      <w:tr>
        <w:trPr>
          <w:trHeight w:val="137" w:hRule="atLeast"/>
        </w:trPr>
        <w:tc>
          <w:tcPr>
            <w:tcW w:w="444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83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&lt;&lt;Գնումների մասին&gt;&gt; ՀՀ օրենքի  հոդված 22</w:t>
            </w:r>
          </w:p>
        </w:tc>
      </w:tr>
      <w:tr>
        <w:trPr>
          <w:trHeight w:val="196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նման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ֆինանսավորման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աղբյուրը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`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ըստ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բյուջետային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ծախսերի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ործառական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յուջե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05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րավեր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ուղարկելու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կամ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րապարակելու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01.12.2023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թ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.</w:t>
            </w:r>
          </w:p>
        </w:tc>
        <w:tc>
          <w:tcPr>
            <w:tcW w:w="4223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670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1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670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րավեր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վերաբերյա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պարզաբանումներ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մսաթիվը</w:t>
            </w:r>
          </w:p>
        </w:tc>
        <w:tc>
          <w:tcPr>
            <w:tcW w:w="1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րցարդմ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ստացման</w:t>
            </w:r>
          </w:p>
        </w:tc>
        <w:tc>
          <w:tcPr>
            <w:tcW w:w="2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670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1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670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4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</w:p>
        </w:tc>
        <w:tc>
          <w:tcPr>
            <w:tcW w:w="241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վանումները</w:t>
            </w:r>
          </w:p>
        </w:tc>
        <w:tc>
          <w:tcPr>
            <w:tcW w:w="744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ց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4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1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4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4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1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2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ռանց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4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1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ֆինանսական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միջոցներով</w:t>
            </w:r>
            <w:r>
              <w:rPr>
                <w:rStyle w:val="NormChar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ֆինանսական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միջոցներով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Style w:val="NormChar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ֆինանսական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միջոցներով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Style w:val="NormChar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1</w:t>
            </w:r>
          </w:p>
        </w:tc>
        <w:tc>
          <w:tcPr>
            <w:tcW w:w="98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Արֆարմացիա ՓԲ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2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2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47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475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687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37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2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76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6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086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086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3041,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608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765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ԵՎՈՆ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ԵՎ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ԱՄԱՐԱ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ՂԱՏՈՒՆ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8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7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6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58333,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16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7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ԵՎՈՆ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ԵՎ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ԱՄԱՐԱ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ՂԱՏՈՒՆ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37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7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6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7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7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ԹԱԳՀԷ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4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4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ՎՈՆ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ԵՎ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ԱՄԱՐԱ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ԴԵՂԱՏՈՒՆ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ՎԻՏԱ ՄԵԴ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54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4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995,8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99,1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995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4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8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6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8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6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Երմեդ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7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87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7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8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ՎՈՆ ԵՎ ԼԱՄԱՐԱ ԴԵՂԱՏՈՒՆ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5833,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1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9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Ս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Ա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Վ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 xml:space="preserve"> ԳՐՈՒՊ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708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416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496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74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48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88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ԹԱԳՀԷ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7616,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52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14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4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8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6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5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1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8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ՎԻՏԱ ՄԵԴ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5833,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1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9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Ս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Ա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Վ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 xml:space="preserve"> ԳՐՈՒՊ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74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48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88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ԹԱԳՀԷ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7616,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52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14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8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7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4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8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6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5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1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8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ՎԻՏԱ ՄԵԴ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5833,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1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9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Երմեդ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6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Երմեդ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6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Երմեդ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9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1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1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4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Երմեդ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686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86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7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6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Երմեդ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7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0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7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Ս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Ա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Վ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 xml:space="preserve"> ԳՐՈՒՊ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4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6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ԹԱԳՀԷ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4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8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8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4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8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2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8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6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7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33333,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66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0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8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Ս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Ա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Վ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 xml:space="preserve"> ԳՐՈՒՊ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2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7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7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3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ԵՎՈՆ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ԵՎ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ԱՄԱՐԱ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ՂԱՏՈՒՆ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5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5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1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9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Ս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Ա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Վ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 xml:space="preserve"> ԳՐՈՒՊ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2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7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7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3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ԵՎՈՆ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ԵՎ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ԱՄԱՐԱ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ՂԱՏՈՒՆ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5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5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1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0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Ս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Ա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Վ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 xml:space="preserve"> ԳՐՈՒՊ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4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ԹԱԳՀԷ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6333,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2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5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6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7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4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4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«ՎԱՅԹԲԵՐՐԻ»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39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39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52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2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4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4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92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ԵՎՈՆ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ԵՎ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ԱՄԱՐԱ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ԴԵՂԱՏՈՒՆ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«ՎԱՅԹԲԵՐՐԻ»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6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8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8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38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3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63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635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ԵՎՈՆ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ԵՎ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ԱՄԱՐԱ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ԴԵՂԱՏՈՒՆ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8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8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5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5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72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82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25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ԵՎՈՆ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ԵՎ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ԱՄԱՐԱ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ԴԵՂԱՏՈՒՆ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2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6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624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24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73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35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ԵՎՈՆ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ԵՎ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ԱՄԱՐԱ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ԴԵՂԱՏՈՒՆ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9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7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ԵՎՈՆ ԵՎ ԼԱՄԱՐԱ ԴԵՂԱՏՈՒՆ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6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3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3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8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7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Ս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Ա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Վ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 xml:space="preserve"> ԳՐՈՒՊ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916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832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992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ԵՎՈՆ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ԵՎ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ԱՄԱՐԱ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ՂԱՏՈՒՆ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2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7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7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7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7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9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ՎՈՆ ԵՎ ԼԱՄԱՐԱ ԴԵՂԱՏՈՒՆ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76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7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«ՎԱՅԹԲԵՐՐԻ»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9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9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5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06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06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  <w:lang w:val="hy-AM"/>
              </w:rPr>
              <w:t>ԼԵՎՈՆ ԵՎ ԼԱՄԱՐԱ ԴԵՂԱՏՈՒՆ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6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99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9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  <w:lang w:val="hy-AM"/>
              </w:rPr>
              <w:t>ԼԵՎՈՆ ԵՎ ԼԱՄԱՐԱ ԴԵՂԱՏՈՒՆ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0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197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197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8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8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Ս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FF2BF" w:val="clear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FF2BF" w:val="clear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FF2BF" w:val="clear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 xml:space="preserve"> ԳՐՈՒՊ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32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64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784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3333,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6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36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72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032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63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3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7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ԵՎՈՆ ԵՎ ԼԱՄԱՐ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721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21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  <w:t>52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25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  <w:t>54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ԵՎՈՆ ԵՎ ԼԱՄԱՐ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  <w:t>6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12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1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54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5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ԵՎՈՆ ԵՎ ԼԱՄԱՐ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14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1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6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84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8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ԵՎՈՆ ԵՎ ԼԱՄԱՐ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94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945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7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6666,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33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8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333,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9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77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7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ԵՎՈՆ ԵՎ ԼԱՄԱՐ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0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54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8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48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ԵՎՈՆ ԵՎ ԼԱՄԱՐ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756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56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008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08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5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«ՎԱՅԹԲԵՐՐԻ»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9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9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9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9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Ս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Ա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Վ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 xml:space="preserve"> ԳՐՈՒՊ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283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566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5396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ԹԱԳՀԷ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3333,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6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4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8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6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14"/>
                <w:szCs w:val="14"/>
                <w:lang w:val="ru-RU"/>
              </w:rPr>
              <w:t>1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8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ru-RU"/>
              </w:rPr>
              <w:t xml:space="preserve">Դեզսերվիս  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1666,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33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ԹԱԳՀԷ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5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6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ԹԱԳՀԷ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2666,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53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1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6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66666,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333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ԱՄ ՄԵԴԻՔԼ ԳՐՈՒՊ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91666,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833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1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«ՎԱՅԹԲԵՐՐԻ»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1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1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166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333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4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6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նա Մեդ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0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7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79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79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Ս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Ա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Վ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 xml:space="preserve"> ԳՐՈՒՊ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9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9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1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1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  <w:lang w:val="ru-RU"/>
              </w:rPr>
              <w:t>ՎԻտա Մե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 xml:space="preserve">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3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3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նա Մեդ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5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8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716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1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Ս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Ա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Վ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 xml:space="preserve"> ԳՐՈՒՊ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78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8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84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4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  <w:lang w:val="ru-RU"/>
              </w:rPr>
              <w:t>ՎԻտա Մե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 xml:space="preserve">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3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3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նա Մեդ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4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4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9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192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19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3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3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Ս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Ա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Վ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 xml:space="preserve"> ԳՐՈՒՊ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464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46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  <w:lang w:val="ru-RU"/>
              </w:rPr>
              <w:t>ՎԻտա Մե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 xml:space="preserve">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44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44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նա Մեդ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6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6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0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26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Ս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Ա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>Վ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hy-AM"/>
              </w:rPr>
              <w:t xml:space="preserve"> ԳՐՈՒՊ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264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645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30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30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  <w:lang w:val="ru-RU"/>
              </w:rPr>
              <w:t>ՎԻտա Մե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 xml:space="preserve">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16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1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նա Մեդ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2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25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  <w:lang w:val="ru-RU"/>
              </w:rPr>
              <w:t>Մեդտեխսերվիս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 xml:space="preserve">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ԵՎՈՆ ԵՎ ԼԱՄԱՐ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4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4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Երմեդ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ԱՄ ՄԵԴԻՔԼ ԳՐՈՒՊ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5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Ս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FF2BF" w:val="clear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FF2BF" w:val="clear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FF2BF" w:val="clear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 xml:space="preserve"> ԳՐՈՒՊ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6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3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ԹԱԳՀԷ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69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39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34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9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8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Ս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FF2BF" w:val="clear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FF2BF" w:val="clear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FF2BF" w:val="clear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 xml:space="preserve"> ԳՐՈՒՊ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07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1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9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ԹԱԳՀԷ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2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5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9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9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3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Ս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FF2BF" w:val="clear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FF2BF" w:val="clear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Վ</w:t>
            </w:r>
            <w:r>
              <w:rPr>
                <w:rFonts w:cs="MS Mincho;ＭＳ 明朝" w:ascii="MS Mincho;ＭＳ 明朝" w:hAnsi="MS Mincho;ＭＳ 明朝"/>
                <w:color w:val="403931"/>
                <w:sz w:val="14"/>
                <w:szCs w:val="14"/>
                <w:shd w:fill="FFF2BF" w:val="clear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 xml:space="preserve"> ԳՐՈՒՊ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ԹԱԳՀԷ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2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4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44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6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մենֆար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9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5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7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մենֆար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8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2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4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44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0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0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8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9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ԹԱԳՀԷ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833.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Իմմունոֆար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13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26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556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0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Իմմունոֆար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49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8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88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ԹԱԳՀԷ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5416.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8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8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6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Իմմունոֆար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0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1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46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ԹԱԳՀԷ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333.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32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4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84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Իմմունոֆար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57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1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09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9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8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48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ԹԱԳՀԷ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916.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8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Իմմունոֆար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583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166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8996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ԹԱԳՀԷ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6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7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28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56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53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Իմմունոֆար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333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666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5996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8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62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9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8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6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70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7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4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7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54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08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848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7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4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4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7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62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5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937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87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12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7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7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5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7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34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9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1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4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4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Իմմունոֆար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5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1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76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7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4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77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78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Իմմունոֆար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3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6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9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79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0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4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4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3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6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5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4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4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8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3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6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76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3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Իմմունոֆար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483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66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796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ԹԱԳՀԷ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92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8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51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ԹԱԳՀԷ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7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5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6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62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5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ԹԱԳՀԷ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97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9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17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0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0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4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7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Իմմունոֆար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8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6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17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34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40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8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54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08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848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4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6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9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ինարե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67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3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01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0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698.7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39,7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238,5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ԹԱԳՀԷ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3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8666.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733,3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9333.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8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5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hy-AM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8333.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6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1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3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5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6333.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6666.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333,3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FF2BF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2B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2BF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8333.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6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Արֆարմացիա ՓԲ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208.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41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45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9F6F2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437.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87,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725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6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1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3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58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7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3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3333.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6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7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8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412.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82,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695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5416.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8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9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8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6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312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2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7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0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36666.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33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4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3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3666.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3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8166.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63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31333.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2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7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033.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06,6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4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357.1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70,8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625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61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3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38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1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3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3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6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7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8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07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1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9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9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0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Արֆարմացիա ՓԲ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637.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27,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965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870.8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74,1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245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4166.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3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Արֆարմացիա ՓԲ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291.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58,3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55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4166.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3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2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7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3966.66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93,34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76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6333.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37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lang w:val="ru-RU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0416.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083,3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6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1333.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2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3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3333.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666,6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7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8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9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8333.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6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0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8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7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2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87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7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25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333.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416.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83,3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9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41666.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33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47916.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58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7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7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5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22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7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4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9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534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6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7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7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9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8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ֆարմացիա ՓԲ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712.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42,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55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912.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82,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95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62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2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95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9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Նատալի ֆարմ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3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30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3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8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62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2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9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3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FF2BF" w:val="clear"/>
              </w:rPr>
              <w:t>Արմենֆարմ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1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4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4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9F6F2" w:val="clear"/>
              </w:rPr>
              <w:t>Դեզ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 Armenian" w:ascii="Arial Armenian" w:hAnsi="Arial Armenian"/>
                <w:sz w:val="14"/>
                <w:szCs w:val="14"/>
              </w:rPr>
              <w:t>66666.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333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8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3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26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59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անոթությու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`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&lt;&lt;55, 65, 66, 85, 97, 104, 106, 107, 109, 114, 118, 126, 130&gt;&gt;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>չափաբաժ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>ին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>ն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>եր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 xml:space="preserve">ի համար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մասնակիցների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կողմից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 xml:space="preserve"> հայտ չի ներկայացվել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որի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 xml:space="preserve">մասին հայտարարությունը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հրապարակվեց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>կայքում:</w:t>
            </w:r>
          </w:p>
          <w:p>
            <w:pPr>
              <w:pStyle w:val="TextBody"/>
              <w:jc w:val="both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&lt;&lt;9&gt;&gt; չափաբաժնի համար նվազեցված գնային առաջարկ ներկայացվեց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Ս. Ա. Վ. Գրուպ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ՊԸ-ի կողմից: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երժ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յտ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ին</w:t>
            </w:r>
          </w:p>
        </w:tc>
      </w:tr>
      <w:tr>
        <w:trPr/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բաժն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րը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8761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բավարա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կա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բավարա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Ծրարը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կազմելու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և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ներկա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յացնելու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ամա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պատաս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խանութ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յունը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5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րավեր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ով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պ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անջվող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փաստ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թղթերի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առկ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յությունը</w:t>
            </w:r>
          </w:p>
        </w:tc>
        <w:tc>
          <w:tcPr>
            <w:tcW w:w="11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Առաջարկած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գնմա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առարկայի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տեխնիկ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կա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ատկանիշ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ների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ամ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պատասխ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նությունը</w:t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Մասն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գիտ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կա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գոր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ծունեութ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յ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ա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համապատասխանությու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պայմանագրով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նախատեսած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գործունեությանը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գիտ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կ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փո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ձառութ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Ֆինա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նսակա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իջոց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անք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յի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ռեսուրս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ռաջարկ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7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56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անոթությու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` </w:t>
            </w:r>
            <w:r>
              <w:rPr>
                <w:rFonts w:cs="FreeSans;Times New Roman" w:ascii="Sylfaen" w:hAnsi="Sylfaen"/>
                <w:b/>
                <w:sz w:val="14"/>
                <w:szCs w:val="14"/>
                <w:lang w:val="ru-RU"/>
              </w:rPr>
              <w:t>Հայտերի</w:t>
            </w:r>
            <w:r>
              <w:rPr>
                <w:rFonts w:cs="FreeSans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FreeSans;Times New Roman" w:ascii="Sylfaen" w:hAnsi="Sylfaen"/>
                <w:b/>
                <w:sz w:val="14"/>
                <w:szCs w:val="14"/>
                <w:lang w:val="ru-RU"/>
              </w:rPr>
              <w:t>մերժման</w:t>
            </w:r>
            <w:r>
              <w:rPr>
                <w:rFonts w:cs="FreeSans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FreeSans;Times New Roman" w:ascii="Sylfaen" w:hAnsi="Sylfaen"/>
                <w:b/>
                <w:sz w:val="14"/>
                <w:szCs w:val="14"/>
                <w:lang w:val="ru-RU"/>
              </w:rPr>
              <w:t>այլ</w:t>
            </w:r>
            <w:r>
              <w:rPr>
                <w:rFonts w:cs="FreeSans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FreeSans;Times New Roman" w:ascii="Sylfaen" w:hAnsi="Sylfaen"/>
                <w:b/>
                <w:sz w:val="14"/>
                <w:szCs w:val="14"/>
                <w:lang w:val="ru-RU"/>
              </w:rPr>
              <w:t>հիմքեր</w:t>
            </w:r>
          </w:p>
        </w:tc>
      </w:tr>
      <w:tr>
        <w:trPr>
          <w:trHeight w:val="344" w:hRule="atLeast"/>
        </w:trPr>
        <w:tc>
          <w:tcPr>
            <w:tcW w:w="27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56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96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ց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որոշմ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մսաթիվը</w:t>
            </w:r>
          </w:p>
        </w:tc>
        <w:tc>
          <w:tcPr>
            <w:tcW w:w="631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8.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3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թ.</w:t>
            </w:r>
          </w:p>
        </w:tc>
      </w:tr>
      <w:tr>
        <w:trPr>
          <w:trHeight w:val="92" w:hRule="atLeast"/>
        </w:trPr>
        <w:tc>
          <w:tcPr>
            <w:tcW w:w="4962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ժամկետ</w:t>
            </w:r>
          </w:p>
        </w:tc>
        <w:tc>
          <w:tcPr>
            <w:tcW w:w="32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ժամկետ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սկիզբ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ժամկետ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վարտ</w:t>
            </w:r>
          </w:p>
        </w:tc>
      </w:tr>
      <w:tr>
        <w:trPr>
          <w:trHeight w:val="92" w:hRule="atLeast"/>
        </w:trPr>
        <w:tc>
          <w:tcPr>
            <w:tcW w:w="4962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2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8.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3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8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2.2023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.</w:t>
            </w:r>
          </w:p>
        </w:tc>
      </w:tr>
      <w:tr>
        <w:trPr>
          <w:trHeight w:val="344" w:hRule="atLeast"/>
        </w:trPr>
        <w:tc>
          <w:tcPr>
            <w:tcW w:w="496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ց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ի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նքելու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ռաջարկ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ւց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31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8.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23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496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ց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ողմից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ստորագրված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իրը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տվիրատու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ոտ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ուտքագրվելու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31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08.01.2024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թ. </w:t>
            </w:r>
          </w:p>
        </w:tc>
      </w:tr>
      <w:tr>
        <w:trPr>
          <w:trHeight w:val="344" w:hRule="atLeast"/>
        </w:trPr>
        <w:tc>
          <w:tcPr>
            <w:tcW w:w="496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տվիրատու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ողմից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ր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ստորագրմա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31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08.01.2024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.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Չափա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բաժն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րը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իցը</w:t>
            </w:r>
          </w:p>
        </w:tc>
        <w:tc>
          <w:tcPr>
            <w:tcW w:w="874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րի</w:t>
            </w:r>
          </w:p>
        </w:tc>
      </w:tr>
      <w:tr>
        <w:trPr>
          <w:trHeight w:val="237" w:hRule="atLeast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ր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նք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113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տար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ջնա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ժամկետը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նխա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ճա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չա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փը</w:t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դրամ</w:t>
            </w:r>
          </w:p>
        </w:tc>
      </w:tr>
      <w:tr>
        <w:trPr>
          <w:trHeight w:val="47" w:hRule="atLeast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ֆինանսակ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իջոցներով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47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both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50, 58, 67-75, 79, 82, 88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Arial" w:ascii="Sylfaen" w:hAnsi="Sylfaen"/>
                <w:sz w:val="14"/>
                <w:szCs w:val="14"/>
              </w:rPr>
              <w:t>Դելտա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N&lt;&lt;ՎԳԿՊ-ԳՀԱՊՁԲ-24/2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-1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11</w:t>
            </w:r>
            <w:r>
              <w:rPr>
                <w:rFonts w:cs="Sylfaen" w:ascii="Sylfaen" w:hAnsi="Sylfaen"/>
                <w:sz w:val="14"/>
                <w:szCs w:val="14"/>
              </w:rPr>
              <w:t>.12.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2023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4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706620</w:t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 4, 5, 7, 23-26, 28, 30, 31, 33, 35-41, 57, 86, 90, 92-94, 123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Լեյկո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N&lt;&lt;ՎԳԿՊ-ԳՀԱՊՁԲ-24/2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-2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11.12.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2023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4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713,5</w:t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 102, 108, 113, 117, 119, 124, 127,131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Դեզսերվիս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N&lt;&lt;ՎԳԿՊ-ԳՀԱՊՁԲ-24/2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-3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11.12.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2023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4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00</w:t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 48, 49, 76, 80, 81, 89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Լինարե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N&lt;&lt;ՎԳԿՊ-ԳՀԱՊՁԲ-24/2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-4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11.12.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2023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4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68,7</w:t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 44, 59, 64, 83, 84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ԹԱԳ ՀԷՄ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N&lt;&lt;ՎԳԿՊ-ԳՀԱՊՁԲ-24/2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-5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11.12.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2023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4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00</w:t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-63,  78, 87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Իմմունոֆարմ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N&lt;&lt;ՎԳԿՊ-ԳՀԱՊՁԲ-24/2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-6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11.12.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2023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4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26</w:t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 21, 22, 34, 91, 99, 103, 105, 112, 115, 120, 121, 125, 129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Նատալի Ֆարմ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N&lt;&lt;ՎԳԿՊ-ԳՀԱՊՁԲ-24/2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-7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11.12.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2023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4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40</w:t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ԱՄ ՄԵԴԻՔԼ ԳՐՈՒՊ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N&lt;&lt;ՎԳԿՊ-ԳՀԱՊՁԲ-24/2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-8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11.12.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2023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4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ՆԱՆԱ  ՄԵԴ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N&lt;&lt;ՎԳԿՊ-ԳՀԱՊՁԲ-24/2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-9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11.12.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2023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4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 95, 96, 98, 101, 110, 111, 116, 122, 128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Արֆարմացիա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ՓԲ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N&lt;&lt;ՎԳԿՊ-ԳՀԱՊՁԲ-24/2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-10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11.12.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2023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4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45</w:t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 11, 12, 13, 15, 16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Arial" w:ascii="Sylfaen" w:hAnsi="Sylfaen"/>
                <w:sz w:val="14"/>
                <w:szCs w:val="14"/>
              </w:rPr>
              <w:t>Երմեդ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N&lt;&lt;ՎԳԿՊ-ԳՀԱՊՁԲ-24/2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-11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11.12.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2023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4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60</w:t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 27, 29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Լևոն և Լամարա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Arial" w:ascii="Sylfaen" w:hAnsi="Sylfaen"/>
                <w:sz w:val="14"/>
                <w:szCs w:val="14"/>
              </w:rPr>
              <w:t xml:space="preserve">Դեղատուն 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N&lt;&lt;ՎԳԿՊ-ԳՀԱՊՁԲ-24/2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-12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11.12.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2023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4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0</w:t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 132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Arial" w:ascii="Sylfaen" w:hAnsi="Sylfaen"/>
                <w:sz w:val="14"/>
                <w:szCs w:val="14"/>
              </w:rPr>
              <w:t>Արմենֆարմ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N&lt;&lt;ՎԳԿՊ-ԳՀԱՊՁԲ-24/2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-13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11.12.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2023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4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0</w:t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 10, 17-20, 32, 42, 52, 53, 54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Ս. Ա. Վ. Գրուպ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N&lt;&lt;ՎԳԿՊ-ԳՀԱՊՁԲ-24/2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-14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11.12.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2023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4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0,56</w:t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 51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Arial" w:ascii="Sylfaen" w:hAnsi="Sylfaen"/>
                <w:sz w:val="14"/>
                <w:szCs w:val="14"/>
              </w:rPr>
              <w:t>Մեդտեխսերվիս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N&lt;&lt;ՎԳԿՊ-ԳՀԱՊՁԲ-24/2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-15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11.12.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2023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4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</w:tr>
      <w:tr>
        <w:trPr>
          <w:trHeight w:val="150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)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սցեն</w:t>
            </w:r>
          </w:p>
        </w:tc>
      </w:tr>
      <w:tr>
        <w:trPr>
          <w:trHeight w:val="12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բաժն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րը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ից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սցե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եռ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.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.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փոստ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նկայի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շիվը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ձնագր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սերիան</w:t>
            </w:r>
          </w:p>
        </w:tc>
      </w:tr>
      <w:tr>
        <w:trPr>
          <w:trHeight w:val="12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both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50, 58, 67-75, 79, 82, 88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Arial" w:ascii="Sylfaen" w:hAnsi="Sylfaen"/>
                <w:sz w:val="14"/>
                <w:szCs w:val="14"/>
              </w:rPr>
              <w:t>Դելտա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ք. Երևան, Տիչինա 3-րդ նրբ. 2/2, 010744212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deltadiagnostic2014@gmail.com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193004670058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0004912</w:t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 4, 5, 7, 23-26, 28, 30, 31, 33, 35-41, 57, 86, 90, 92-94, 123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Լեյկո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ք. Երևան, Ֆուչիկի 27/14</w:t>
            </w:r>
          </w:p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010-35-03-03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leykoalex@gmail.com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5002223860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1224924</w:t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 102, 108, 113, 117, 119, 124, 127,131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Դեզսերվիս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ք. Երևան, Արաբկիր, Կոմիտասի պողոտա 49/1           011-32-02-01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service_dez@mail.ru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60004098610100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0900268</w:t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 48, 49, 76, 80, 81, 89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Լինարե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ք. Երևան, Նանսենի 7/43</w:t>
            </w:r>
          </w:p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093-553-635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linare50@mail.ru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163078039498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9212215</w:t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 44, 59, 64, 83, 84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ԹԱԳ ՀԷՄ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ք. Երևան, Լենինգրադյան 31/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010-38-06-09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gnumner.taghem@gmail.com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047808168200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1232586</w:t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-63,  78, 87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Իմմունոֆարմ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 xml:space="preserve">ք. Երևան, Հ. Ներսիսյան 10-3/1 </w:t>
            </w:r>
          </w:p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eastAsia="Sylfaen" w:cs="Sylfae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010-23-08-40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tender@immunofarm.net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sz w:val="14"/>
                <w:szCs w:val="14"/>
              </w:rPr>
              <w:t>1930009392180100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0650292</w:t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 21, 22, 34, 91, 99, 103, 105, 112, 115, 120, 121, 125, 129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Նատալի Ֆարմ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ք. Երևան, Օհանովի փող. 15/1</w:t>
            </w:r>
          </w:p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010-744-212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natalipharm@bk.ru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1570005065330100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1222567</w:t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ԱՄ ՄԵԴԻՔԼ ԳՐՈՒՊ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ք. Երևան, Սունդուկյան փող. 17շենք</w:t>
            </w:r>
          </w:p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010-22-30-20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ammedicalgroup2@gmail.com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2202133307920000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4725919</w:t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ՆԱՆԱ  ՄԵԴ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ք. Երևան, Վարդանանց 6/1 բն. 9</w:t>
            </w:r>
          </w:p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077-54-46-42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nanamed49@gmail.com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</w:r>
          </w:p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220463331359000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3543937</w:t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 95, 96, 98, 101, 110, 111, 116, 122, 128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Արֆարմացիա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ՓԲ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ք. Երևան, 0064, Րաֆֆու 111</w:t>
            </w:r>
          </w:p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060-75-99-99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tender@arpharm.am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163008100220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2505735</w:t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 11, 12, 13, 15, 16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Arial" w:ascii="Sylfaen" w:hAnsi="Sylfaen"/>
                <w:sz w:val="14"/>
                <w:szCs w:val="14"/>
              </w:rPr>
              <w:t>Երմեդ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ք. Երևան, Սեբաստիա 198</w:t>
            </w:r>
          </w:p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099-70-20-34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adamyanerem@yahoo.com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1930058601460100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4721572</w:t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 27, 29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Լևոն և Լամարա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Arial" w:ascii="Sylfaen" w:hAnsi="Sylfaen"/>
                <w:sz w:val="14"/>
                <w:szCs w:val="14"/>
              </w:rPr>
              <w:t xml:space="preserve">Դեղատուն 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ք. Երևան, Դավիթաշեն 1-ին թաղ. 21շ. 54 շին. 099-65-01-01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tender.levonlamara@gmail.com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2530400028700010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0021334</w:t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 132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Arial" w:ascii="Sylfaen" w:hAnsi="Sylfaen"/>
                <w:sz w:val="14"/>
                <w:szCs w:val="14"/>
              </w:rPr>
              <w:t>Արմենֆարմ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ք. Երևան, Չարենցի 42/1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010-572-892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armenpharmllc@gmail.com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50004876416456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0039741</w:t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 10, 17-20, 32, 42, 52, 53, 54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Ս. Ա. Վ. Գրուպ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ոտայքի մարզ, Առինջ Բ թաղամաս 1-ին փ. թիվ 2/1        077-96-08-08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savgrouptender@gmail.com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2052122121581001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7616781</w:t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 51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Arial" w:ascii="Sylfaen" w:hAnsi="Sylfaen"/>
                <w:sz w:val="14"/>
                <w:szCs w:val="14"/>
              </w:rPr>
              <w:t>Մեդտեխսերվիս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ք. Երևան, Լեո-12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010-53-36-30, 53-36-50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medtechservice@mail.ru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sz w:val="14"/>
                <w:szCs w:val="14"/>
              </w:rPr>
              <w:t>163008142792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2205001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տեղեկություններ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թությու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` 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  <w:tab w:val="left" w:pos="2430" w:leader="none"/>
              </w:tabs>
              <w:ind w:left="-264" w:firstLine="264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պատակ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&lt;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&gt;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օրենք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ձա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տեղեկություն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հրաժեշտ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հայտարա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հետ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կապված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լրացուցիչ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տեղեկ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տանալու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համար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կարող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եք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դիմել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գնումներ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համակարգող</w:t>
            </w:r>
          </w:p>
        </w:tc>
      </w:tr>
      <w:tr>
        <w:trPr>
          <w:trHeight w:val="47" w:hRule="atLeast"/>
        </w:trPr>
        <w:tc>
          <w:tcPr>
            <w:tcW w:w="34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զգանու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.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փոստ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սցեն</w:t>
            </w:r>
          </w:p>
        </w:tc>
      </w:tr>
      <w:tr>
        <w:trPr>
          <w:trHeight w:val="47" w:hRule="atLeast"/>
        </w:trPr>
        <w:tc>
          <w:tcPr>
            <w:tcW w:w="34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Նելլի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Դավթյա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95-711-277, 099-711-277</w:t>
            </w:r>
          </w:p>
        </w:tc>
        <w:tc>
          <w:tcPr>
            <w:tcW w:w="38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davtyan_74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&lt;&lt;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Գուգարք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&gt;&gt; </w:t>
      </w:r>
      <w:r>
        <w:rPr>
          <w:rFonts w:cs="Sylfaen" w:ascii="Sylfaen" w:hAnsi="Sylfaen"/>
          <w:b w:val="false"/>
          <w:i w:val="false"/>
          <w:sz w:val="20"/>
          <w:u w:val="none"/>
          <w:lang w:val="en-US"/>
        </w:rPr>
        <w:t>Կ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Պ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ՊՓԲԸ</w:t>
      </w:r>
    </w:p>
    <w:p>
      <w:pPr>
        <w:pStyle w:val="32"/>
        <w:spacing w:lineRule="auto" w:line="360" w:before="0" w:after="240"/>
        <w:ind w:firstLine="709"/>
        <w:rPr/>
      </w:pPr>
      <w:r>
        <w:rPr>
          <w:rFonts w:eastAsia="Sylfaen" w:cs="Sylfaen" w:ascii="Sylfaen" w:hAnsi="Sylfaen"/>
          <w:b w:val="false"/>
          <w:sz w:val="20"/>
          <w:u w:val="none"/>
          <w:lang w:val="af-ZA"/>
        </w:rPr>
        <w:t xml:space="preserve">                               </w:t>
      </w:r>
      <w:r>
        <w:rPr>
          <w:rFonts w:cs="Sylfaen" w:ascii="Sylfaen" w:hAnsi="Sylfaen"/>
          <w:b w:val="false"/>
          <w:sz w:val="20"/>
          <w:u w:val="none"/>
          <w:lang w:val="ru-RU"/>
        </w:rPr>
        <w:t>Տնօրեն՝</w:t>
      </w:r>
      <w:r>
        <w:rPr>
          <w:rFonts w:cs="Sylfaen" w:ascii="Sylfaen" w:hAnsi="Sylfaen"/>
          <w:b w:val="false"/>
          <w:sz w:val="20"/>
          <w:u w:val="none"/>
          <w:lang w:val="af-ZA"/>
        </w:rPr>
        <w:t xml:space="preserve">      </w:t>
      </w:r>
      <w:r>
        <w:rPr>
          <w:rFonts w:cs="Sylfaen" w:ascii="Sylfaen" w:hAnsi="Sylfaen"/>
          <w:b w:val="false"/>
          <w:sz w:val="20"/>
          <w:u w:val="none"/>
          <w:lang w:val="ru-RU"/>
        </w:rPr>
        <w:t>Մ</w:t>
      </w:r>
      <w:r>
        <w:rPr>
          <w:rFonts w:cs="Sylfaen" w:ascii="Sylfaen" w:hAnsi="Sylfaen"/>
          <w:b w:val="false"/>
          <w:sz w:val="20"/>
          <w:u w:val="none"/>
          <w:lang w:val="af-ZA"/>
        </w:rPr>
        <w:t xml:space="preserve">. </w:t>
      </w:r>
      <w:r>
        <w:rPr>
          <w:rFonts w:cs="Sylfaen" w:ascii="Sylfaen" w:hAnsi="Sylfaen"/>
          <w:b w:val="false"/>
          <w:sz w:val="20"/>
          <w:u w:val="none"/>
          <w:lang w:val="ru-RU"/>
        </w:rPr>
        <w:t>Ա</w:t>
      </w:r>
      <w:r>
        <w:rPr>
          <w:rFonts w:cs="Sylfaen" w:ascii="Sylfaen" w:hAnsi="Sylfaen"/>
          <w:b w:val="false"/>
          <w:sz w:val="20"/>
          <w:u w:val="none"/>
          <w:lang w:val="af-ZA"/>
        </w:rPr>
        <w:t xml:space="preserve">. </w:t>
      </w:r>
      <w:r>
        <w:rPr>
          <w:rFonts w:cs="Sylfaen" w:ascii="Sylfaen" w:hAnsi="Sylfaen"/>
          <w:b w:val="false"/>
          <w:sz w:val="20"/>
          <w:u w:val="none"/>
          <w:lang w:val="ru-RU"/>
        </w:rPr>
        <w:t>Սիմոնյ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Unicod">
    <w:altName w:val="Times New Roman"/>
    <w:charset w:val="00"/>
    <w:family w:val="roman"/>
    <w:pitch w:val="default"/>
  </w:font>
  <w:font w:name="Aramian Normal">
    <w:charset w:val="00"/>
    <w:family w:val="auto"/>
    <w:pitch w:val="variable"/>
  </w:font>
  <w:font w:name="SosNor"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FreeSans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Armenian" w:hAnsi="Times Armeni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Armenian" w:hAnsi="Times Armenian" w:cs="Times Armeni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User</cp:lastModifiedBy>
  <cp:lastPrinted>2023-12-09T15:57:00Z</cp:lastPrinted>
  <dcterms:modified xsi:type="dcterms:W3CDTF">2024-01-10T07:44:00Z</dcterms:modified>
  <cp:revision>252</cp:revision>
  <dc:subject/>
  <dc:title>Ð²Úî²ð²ðàôÂÚàôÜ ´²ò  ÀÜÂ²ò²Î²ðàì  ÜàôØ   Î²î²ðºÈàô  Ø²êÆÜ</dc:title>
</cp:coreProperties>
</file>